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По   </w:t>
      </w:r>
      <w:r>
        <w:rPr>
          <w:i/>
          <w:sz w:val="28"/>
          <w:szCs w:val="28"/>
        </w:rPr>
        <w:t>окружающему ми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Ступень обучения        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часов    </w:t>
      </w:r>
      <w:r>
        <w:rPr>
          <w:i/>
          <w:sz w:val="28"/>
          <w:szCs w:val="28"/>
        </w:rPr>
        <w:t xml:space="preserve"> 135 ч                            Уровень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ставитель:  Василевская Диана Витальевн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и составлена на основе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окружающему миру </w:t>
      </w:r>
      <w:r>
        <w:rPr>
          <w:sz w:val="28"/>
          <w:szCs w:val="28"/>
        </w:rPr>
        <w:t xml:space="preserve"> федерального государственно образовательного               стандарта общего начального образования. М.: Просвещение,2011г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обое значение изучения  образовательной области курса «Окружающий мир» состоит в формировании целостного взгляда на окружа</w:t>
        <w:softHyphen/>
        <w:t>ющую социальную и природную среду, место человека в ней, его биологическую и социальную сущность. Особенностью программы является включение знаний, которые способ</w:t>
        <w:softHyphen/>
        <w:t>ствуют познанию самого себя (своего «Я»), расширяют пред</w:t>
        <w:softHyphen/>
        <w:t>ставления о психической природе человека (познавательных процессах, отличии от высших животных и др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цель предмета — формирование социального опыта школьника, осознания элементарного взаимодействия в системе «человек — природа — общество», воспитание пра</w:t>
        <w:softHyphen/>
        <w:t>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пецифика предмет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</w:t>
        <w:softHyphen/>
        <w:t>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При его изучении младший школьник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 </w:t>
      </w:r>
      <w:r>
        <w:rPr>
          <w:color w:val="000000"/>
          <w:sz w:val="28"/>
          <w:szCs w:val="28"/>
        </w:rPr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осознает необходимость выполнения правил поведе</w:t>
        <w:softHyphen/>
        <w:t>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дорового</w:t>
      </w:r>
      <w:r>
        <w:rPr>
          <w:sz w:val="28"/>
          <w:szCs w:val="28"/>
        </w:rPr>
        <w:t xml:space="preserve"> 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учебного предмета «Окружающий мир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а именно авторской программы Н.Ф. Виноградовой, Г.С. Калиновой «Окружающий мир», утверждённой в соответствии с требованиями Федерального компонента государственного стандарта начального образования. Предмет «Окружающий мир» обеспечивается учебником «Окружающий мир» ч. 1, 2 - для 1 – 4 классов (автор Н.Ф. Виноградо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93"/>
        <w:gridCol w:w="1197"/>
        <w:gridCol w:w="726"/>
        <w:gridCol w:w="794"/>
        <w:gridCol w:w="720"/>
        <w:gridCol w:w="720"/>
        <w:gridCol w:w="720"/>
        <w:gridCol w:w="54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ская про-м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чая про-м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по классам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общество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Ты -  первоклассник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здел.  Ты и здоровь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Мы и вещ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прир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Родная прир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Сезонные изменения в природе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 « Животные вокруг нас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 Родная стран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Введение. Что нас окружа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Раздел. </w:t>
            </w:r>
            <w:r>
              <w:rPr>
                <w:b/>
              </w:rPr>
              <w:t>Кто ты такой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. Кто живёт рядом  с тобой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.  Россия – твоя Родина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 «Родина – что это значит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ма: «История рассказывает о прошлом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«Мы – граждане Росси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«Знаменитые города Росси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«Мы – жители Земл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Знакомство со звёздам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Царства природы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ма: «Лес и его обитател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«Водоёмы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: «Луг, поле, сад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ма: «Природа и человек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Введе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Земля – наш общи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Растительный мир Земл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Гриб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Животный мир Земл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Каким был человек в разные времена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: «Наша Родина: от Руси до Росси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Как жили наши предк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Как трудились люди в разные времена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Введе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Человек – живое с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«Организм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 Ты и твоё здоровье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 «Человек – часть природ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:  «Человек среди людей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Человек и общество, в котором он живё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: «Родная страна от края до края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: «Человек – творец культурных ценностей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: «Человек – защитник своего Отечеств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ма: «Гражданин и государство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держание курса «Окружающий мир» охватывает весьма широкий круг вопросов: от элементарных правил лич</w:t>
        <w:softHyphen/>
        <w:t>ной гигиены до знаний о планете, странах и народах мира. При этом человек, природа и общест</w:t>
        <w:softHyphen/>
        <w:t>во рассматриваются в неразрывном, органичном единстве. Содержание учебного курса опреде</w:t>
        <w:softHyphen/>
        <w:t>ляется на основе идей многообразия мира, его экологической целостности, уважения к окружающей среде. Ш</w:t>
      </w:r>
      <w:r>
        <w:rPr>
          <w:sz w:val="28"/>
          <w:szCs w:val="28"/>
        </w:rPr>
        <w:t xml:space="preserve">кольники овладевают основны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и – умений проводить наблюдения в природе, ставить опыты, соблюдать правила поведения в мире природы и людей, правила здорового образа жизни. </w:t>
      </w:r>
      <w:r>
        <w:rPr>
          <w:color w:val="000000"/>
          <w:sz w:val="28"/>
          <w:szCs w:val="28"/>
        </w:rPr>
        <w:t xml:space="preserve"> Программа предусматривает проведение уроков обобщения. Цель их — оживить знания школьника, которые он получил не только в данном классе, но и за предыдущие годы обучения, и на основе этого систематизировать и обоб</w:t>
        <w:softHyphen/>
        <w:t>щить полученные представления, создать стройную картину определенного исторического периода развития нашего государства. С учётом важности расширения чувственного опыта младших школьников и необходимости связи обучения с жизнью  программой предусмотрено  проведение  экскурсий и практических работ, доступных детям в этом возрас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е построения курса лежат следующие принципы: интеграции, педоцентрический,  культурологический, экологизации, поступа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ческий.  </w:t>
      </w:r>
      <w:r>
        <w:rPr>
          <w:color w:val="000000"/>
          <w:sz w:val="28"/>
          <w:szCs w:val="28"/>
        </w:rPr>
        <w:t>Таким образом, 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учебного курса «Окружающий мир» рассчитана на обучение с 1 по 4 класс. В связи с тем, что в авторской программе с первого класса по четвёртый класс отводится всего 270 часов при проведении в неделю 2 часов, а в базисном плане школы - 1 час в неделю,  то возникает необходимость составления рабочей программы по причине уменьшения количества часов по базисному плану школ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у</w:t>
        <w:softHyphen/>
        <w:t>ками, курс вводит в процесс постижения мира ценностную шка</w:t>
        <w:softHyphen/>
        <w:t>лу, без которой невозможно формирование позитивных целе</w:t>
        <w:softHyphen/>
        <w:t>вых установок подрастающего поколения. Предмет «Окружаю</w:t>
        <w:softHyphen/>
        <w:t>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</w:t>
        <w:softHyphen/>
        <w:t>ственно и духовно зрелых, активных, компетентных граждан - ориентированных как на личное благополучие, так и на сози</w:t>
        <w:softHyphen/>
        <w:t>дательное обустройство родной страны и планеты Земл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ы освоения учебного предмета «Окружающий мир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- внутренняя позиция школьника на уровне положительного отношения к школе, ориентации на содержатель</w:t>
      </w:r>
      <w:r>
        <w:rPr>
          <w:spacing w:val="-10"/>
          <w:sz w:val="28"/>
          <w:szCs w:val="28"/>
        </w:rPr>
        <w:t>ные моменты школьной действительности, принятие образца «хорошего учени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учебно-познавательный интерес к новому учебному материалу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понимание оценок учителей, товарищей, родителей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основы гражданской идентичности в форме осознания «Я» как гражданина России, чувства гордости за свою Родину, народ и историю, осознание своей этнической принадлежности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развитие этических чувств – стыда, вины, совести как регулятора морального поведения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эмпатия как понимание чувств других людей и сопереживание им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 xml:space="preserve">- выполнение правил здорового и безопасного для себя и окружающих  образа жизни; </w:t>
      </w:r>
    </w:p>
    <w:p>
      <w:pPr>
        <w:pStyle w:val="Normal"/>
        <w:shd w:fill="FFFFFF" w:val="clear"/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основы экологической культуры – готовность следовать нормам природоохранного повед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ланирование учебного сотрудничества с учителем и сверстниками — определение цели, функций участников, способов взаимодейств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тановка вопросов — инициативное сотрудничество в поиске и сборе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правление поведением партнёра — контроль, коррекция, оценка его дей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ладение монологической и диалогической формами речи в соответстви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ми и синтаксическими нормами родного языка, соврем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коммуник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spacing w:val="-2"/>
          <w:szCs w:val="28"/>
        </w:rPr>
        <w:t xml:space="preserve">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, в том </w:t>
      </w:r>
      <w:r>
        <w:rPr>
          <w:sz w:val="28"/>
          <w:szCs w:val="28"/>
        </w:rPr>
        <w:t>числе контролируемом пространстве Интерн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- осуществлять запись (фиксацию) выборочной информа</w:t>
      </w:r>
      <w:r>
        <w:rPr>
          <w:spacing w:val="-1"/>
          <w:sz w:val="28"/>
          <w:szCs w:val="28"/>
        </w:rPr>
        <w:t>ции об окружающем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знаково-символические средства, в том числе модели  и схемы для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сообщения в устной и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станавливать причинно-следственные связи в изучаемом круге 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ть аналоги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2"/>
          <w:szCs w:val="28"/>
        </w:rPr>
        <w:t xml:space="preserve"> 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>осуществлять итоговый и пошаговый контроль по ре</w:t>
      </w:r>
      <w:r>
        <w:rPr>
          <w:spacing w:val="-1"/>
          <w:sz w:val="28"/>
          <w:szCs w:val="28"/>
        </w:rPr>
        <w:t>зульт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ланирование — определение последовательности промежуточных целей с учётом конечного результа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природа – 70 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рода - это то, что нас окружает, но не создано человеком. Природные объекты и предметы, созданные человеком" Неживая и живая природа. Признаки предметов (цвет, форма, сравнительные размеры и др.). Примеры явлений природе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щество - то, из чего состоят все природные объекты и предметы. Разнообразие веществ в окружающем мире. Приме</w:t>
        <w:softHyphen/>
        <w:t>ры веществ: соль, сахар, вода, природный газ. Твердые тела жидкости, газ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вёзды и планеты. Солнце - </w:t>
      </w:r>
      <w:r>
        <w:rPr>
          <w:i/>
          <w:iCs/>
          <w:color w:val="000000"/>
          <w:sz w:val="28"/>
          <w:szCs w:val="28"/>
        </w:rPr>
        <w:t>ближайшая к нам звезда, ис</w:t>
        <w:softHyphen/>
        <w:t xml:space="preserve">точник света и тепла для всего живого на Земле. </w:t>
      </w:r>
      <w:r>
        <w:rPr>
          <w:color w:val="000000"/>
          <w:sz w:val="28"/>
          <w:szCs w:val="28"/>
        </w:rPr>
        <w:t>Земля - пла</w:t>
        <w:softHyphen/>
        <w:t xml:space="preserve">нета; общее представление о форме и размерах Земли. Глобус как модель Земли. Географическая карта и </w:t>
      </w:r>
      <w:r>
        <w:rPr>
          <w:i/>
          <w:iCs/>
          <w:color w:val="000000"/>
          <w:sz w:val="28"/>
          <w:szCs w:val="28"/>
        </w:rPr>
        <w:t xml:space="preserve">план. </w:t>
      </w:r>
      <w:r>
        <w:rPr>
          <w:color w:val="000000"/>
          <w:sz w:val="28"/>
          <w:szCs w:val="28"/>
        </w:rPr>
        <w:t xml:space="preserve">Материки и океаны, их названия, расположение на глобусе и карте. </w:t>
      </w:r>
      <w:r>
        <w:rPr>
          <w:i/>
          <w:iCs/>
          <w:color w:val="000000"/>
          <w:sz w:val="28"/>
          <w:szCs w:val="28"/>
        </w:rPr>
        <w:t>Важ</w:t>
        <w:softHyphen/>
        <w:t xml:space="preserve">нейшие природные объекты своей страны, района. </w:t>
      </w:r>
      <w:r>
        <w:rPr>
          <w:color w:val="000000"/>
          <w:sz w:val="28"/>
          <w:szCs w:val="28"/>
        </w:rPr>
        <w:t>Ориентиро</w:t>
        <w:softHyphen/>
        <w:t>вание на местности. Компа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мена дня и ночи на Земле. </w:t>
      </w:r>
      <w:r>
        <w:rPr>
          <w:i/>
          <w:iCs/>
          <w:color w:val="000000"/>
          <w:sz w:val="28"/>
          <w:szCs w:val="28"/>
        </w:rPr>
        <w:t xml:space="preserve">Вращение Земли как причина смены дня и ночи. </w:t>
      </w:r>
      <w:r>
        <w:rPr>
          <w:color w:val="000000"/>
          <w:sz w:val="28"/>
          <w:szCs w:val="28"/>
        </w:rPr>
        <w:t xml:space="preserve">Времена года, их особенности (на основе наблюдений). </w:t>
      </w:r>
      <w:r>
        <w:rPr>
          <w:i/>
          <w:iCs/>
          <w:color w:val="000000"/>
          <w:sz w:val="28"/>
          <w:szCs w:val="28"/>
        </w:rPr>
        <w:t xml:space="preserve">Обращение Земли вокруг Солнца как причина смены времен года. </w:t>
      </w:r>
      <w:r>
        <w:rPr>
          <w:color w:val="000000"/>
          <w:sz w:val="28"/>
          <w:szCs w:val="28"/>
        </w:rPr>
        <w:t>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года, ее составляющие (температура воздуха, облач</w:t>
        <w:softHyphen/>
        <w:t xml:space="preserve">ность, осадки, ветер). </w:t>
      </w:r>
      <w:r>
        <w:rPr>
          <w:i/>
          <w:iCs/>
          <w:color w:val="000000"/>
          <w:sz w:val="28"/>
          <w:szCs w:val="28"/>
        </w:rPr>
        <w:t>Предсказание погоды и его значение в жизни лю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ы земной поверхности: равнины, горы, холмы, овра</w:t>
        <w:softHyphen/>
        <w:t>ги (общее представление, условное обозначение равнин и гор на карте). Особенности поверхности родного края (краткая ха</w:t>
        <w:softHyphen/>
        <w:t>рактеристик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доёмы, их разнообразие (океан, море, река, озеро, пруд); использование человеком. Водоёмы родного края (на</w:t>
        <w:softHyphen/>
        <w:t>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здух -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чва, её состав, значение для живой природы и для хо</w:t>
        <w:softHyphen/>
        <w:t>зяйственной жизни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тения, их разнообразие. Части растения (корень, сте</w:t>
        <w:softHyphen/>
        <w:t>бель, лист, цветок, плод, семя). Условия, необходимые 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жизни растения (свет, тепло, воздух, вода). Деревья, кустарники, травы. Дикорастущие и культурные растения. Роль растений </w:t>
      </w:r>
      <w:r>
        <w:rPr>
          <w:iCs/>
          <w:color w:val="000000"/>
          <w:sz w:val="28"/>
          <w:szCs w:val="28"/>
        </w:rPr>
        <w:t>в п</w:t>
      </w:r>
      <w:r>
        <w:rPr>
          <w:color w:val="000000"/>
          <w:sz w:val="28"/>
          <w:szCs w:val="28"/>
        </w:rPr>
        <w:t>рироде и жизни людей, бережное отношение человека к растениям. Растения родного края, названия и краткая характе</w:t>
        <w:softHyphen/>
        <w:t>ристика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ибы: съедобные и ядовитые. Правила сбора грибов. Животные, их разнообразие. Условия, необходимые для жизни животных (воздух, вода, тепло, пища). Насекомые, рыбы,  птицы, звери, их отличия. Особенности питания разных жи</w:t>
        <w:softHyphen/>
        <w:t>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на</w:t>
        <w:softHyphen/>
        <w:t>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Лес, луг, водоём - единство живой и неживой природы (солнечный свет, воздух, вода, почва, растения, животные). </w:t>
      </w:r>
      <w:r>
        <w:rPr>
          <w:i/>
          <w:iCs/>
          <w:color w:val="000000"/>
          <w:sz w:val="28"/>
          <w:szCs w:val="28"/>
        </w:rPr>
        <w:t>Круговорот веществ. Взаимосвязи в природном сообществе: растения - пища и укрытие для животных; животные - распро</w:t>
        <w:softHyphen/>
        <w:t>странители плодов и семян растений. Влияние человека на при</w:t>
        <w:softHyphen/>
        <w:t>родные сообщества. Природные сообщества родного края (2-3 примера на основе наблюде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родные зоны России: общее представление; основные природные зоны (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ловек - часть природы. Зависимость жизни человека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ожительное и отрицательное влияние деятельности чело</w:t>
        <w:softHyphen/>
        <w:t>века на природу (в том числе на примере окружающей местнос</w:t>
        <w:softHyphen/>
        <w:t>ти). Правила поведения в природе. Охрана природных богатств: воды, воздуха, полезных ископаемых, растительного и животно</w:t>
        <w:softHyphen/>
        <w:t>го мира. Заповедники, национальные парки, их роль в охране природы. Красная книга России, её значение, отдельные пред</w:t>
        <w:softHyphen/>
        <w:t>ставители растений и животных, занесенных в Красную книг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</w:t>
        <w:softHyphen/>
        <w:t>ности организма. Гигиена систем органов. Измерение темпера</w:t>
        <w:softHyphen/>
        <w:t xml:space="preserve">турьы тела человека. Номера телефонов экстренной помощи. Первая помощь при легких травмах </w:t>
      </w:r>
      <w:r>
        <w:rPr>
          <w:i/>
          <w:iCs/>
          <w:color w:val="000000"/>
          <w:sz w:val="28"/>
          <w:szCs w:val="28"/>
        </w:rPr>
        <w:t>(ушиб, порез, ожог), об</w:t>
        <w:softHyphen/>
        <w:t>мораживании, перегрев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общество - 65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ство - люди, которых объединяет общая культура и которые связаны друг с другом совместной деятельностью во имя обще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ловек - член общества. Взаимоотношения человека с дру</w:t>
        <w:softHyphen/>
        <w:t xml:space="preserve">гими людьми. Культура общения. Уважение к чужому мнению. Человек - создатель и носитель культуры. </w:t>
      </w:r>
      <w:r>
        <w:rPr>
          <w:i/>
          <w:iCs/>
          <w:color w:val="000000"/>
          <w:sz w:val="28"/>
          <w:szCs w:val="28"/>
        </w:rPr>
        <w:t>Внутренний мир чело</w:t>
        <w:softHyphen/>
        <w:t>чка: общее представление о человеческих свойствах и качеств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емья - самое близкое окружение человека. Семейные традиции.  Взаимоотношения  в семье  и  взаимопомощь члене семьи. Оказание посильной помощи взрослым. Забота о детях престарелых,  больных - долг  каждого  человека.   </w:t>
      </w:r>
      <w:r>
        <w:rPr>
          <w:i/>
          <w:iCs/>
          <w:color w:val="000000"/>
          <w:sz w:val="28"/>
          <w:szCs w:val="28"/>
        </w:rPr>
        <w:t xml:space="preserve">Хозяйств семьи. Родословная. </w:t>
      </w:r>
      <w:r>
        <w:rPr>
          <w:color w:val="000000"/>
          <w:sz w:val="28"/>
          <w:szCs w:val="28"/>
        </w:rPr>
        <w:t>Имена и фамилии членов семь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вместная учеба, игры, отд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зья, взаимоотношения между ними; ценность дружбы согласия, взаимной помощи. Правила взаимоотношений со взрослыми, сверстниками, культура поведения в школе и других общественных мес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жим дня школьника, чередование труда и отдыха в режи</w:t>
        <w:softHyphen/>
        <w:t xml:space="preserve">ме дня; личная гигиен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Физическая культура, закаливание, иг</w:t>
        <w:softHyphen/>
        <w:t>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чение труда в жизни человека и общества. Профессии лю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ственный транспорт. Транспорт города или села. На</w:t>
        <w:softHyphen/>
        <w:t xml:space="preserve">земный, воздушный и водный транспорт. Правила пользования транспортом. </w:t>
      </w:r>
      <w:r>
        <w:rPr>
          <w:i/>
          <w:iCs/>
          <w:color w:val="000000"/>
          <w:sz w:val="28"/>
          <w:szCs w:val="28"/>
        </w:rPr>
        <w:t>Средства связи: почта, телеграф, телефо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ства массовой информации: радио, телевидение, прес</w:t>
        <w:softHyphen/>
        <w:t>са, Интерн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ша Родина - Россия, Российская Федерация. Государ</w:t>
        <w:softHyphen/>
        <w:t>ственная символика России: Государственный герб России, Го</w:t>
        <w:softHyphen/>
        <w:t>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зидент Российской Федерации - глава государ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здник в жизни общества. Новый год, Рождество, День защитника Отечества, 8 Марта, День весны и труда. День По</w:t>
        <w:softHyphen/>
        <w:t>беды, День России, День защиты детей, День народного един</w:t>
        <w:softHyphen/>
        <w:t>ства. День Конститу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сия на карте; Государственная граница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сква - столица России. Достопримечательности Москвы: Кремль, Красная площадь, Большой театр и др. Характеристи</w:t>
        <w:softHyphen/>
        <w:t>ка отдельных исторических событий, связанных с Москвой (ос</w:t>
        <w:softHyphen/>
        <w:t xml:space="preserve">нование Москвы, строительство Кремля и др.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б Москвы. Расположение на кар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а России. Санкт-Петербург: достопримечательности (Зим</w:t>
        <w:softHyphen/>
        <w:t xml:space="preserve">ний дворец, памятник Пет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Медный всадник, </w:t>
      </w:r>
      <w:r>
        <w:rPr>
          <w:i/>
          <w:iCs/>
          <w:color w:val="000000"/>
          <w:sz w:val="28"/>
          <w:szCs w:val="28"/>
        </w:rPr>
        <w:t>разводные мос</w:t>
        <w:softHyphen/>
        <w:t xml:space="preserve">ты через Неву </w:t>
      </w:r>
      <w:r>
        <w:rPr>
          <w:color w:val="000000"/>
          <w:sz w:val="28"/>
          <w:szCs w:val="28"/>
        </w:rPr>
        <w:t>и др.), города Золотого кольца России (по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сия - многонациональная страна. Народы, населяющие Россию, их обычаи, характерные особенности быта (по выбо</w:t>
        <w:softHyphen/>
        <w:t>ру). Уважительное отношение к своему и другим народ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дной край -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профессии. Названия разных народо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живающих в данной местности, их обычаи, характерные особенности быта. Важные сведения из истории родного края.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тория Отечества. Счет лет в истории. Наиболее важные и яркие события общественной и культурной жизни страны в раз</w:t>
        <w:softHyphen/>
        <w:t>ные исторические периоды: Древняя  Русь,  Московское госу</w:t>
        <w:softHyphen/>
        <w:t>дарство,  Российская империя, СССР,  Российская Федерация, картины быта, труда, традиций людей в разные исторические времена.  Выдающиеся люди разных эпох. Охрана памятников истории и культуры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ны и народы мира. Общее представление о многооб</w:t>
        <w:softHyphen/>
        <w:t xml:space="preserve">разии стран, народов на Земле. </w:t>
      </w:r>
      <w:r>
        <w:rPr>
          <w:i/>
          <w:iCs/>
          <w:color w:val="000000"/>
          <w:sz w:val="28"/>
          <w:szCs w:val="28"/>
        </w:rPr>
        <w:t>Знакомство с 3-4 (нескольки</w:t>
        <w:softHyphen/>
        <w:t>ми) странами (по выбору): название, расположение на полити</w:t>
        <w:softHyphen/>
        <w:t>ческой карте, столица, главные достопримечательности.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1"/>
        <w:gridCol w:w="722"/>
        <w:gridCol w:w="720"/>
        <w:gridCol w:w="720"/>
        <w:gridCol w:w="720"/>
        <w:gridCol w:w="3931"/>
      </w:tblGrid>
      <w:tr>
        <w:trPr>
          <w:trHeight w:val="255" w:hRule="atLeast"/>
        </w:trPr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тематического распределения количества часов и планируемых резуль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Человек и природа  - 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- это то, что нас окружа</w:t>
              <w:softHyphen/>
              <w:t>ет, но не создано человеком. При</w:t>
              <w:softHyphen/>
              <w:t>родные объекты и предметы, соз</w:t>
              <w:softHyphen/>
              <w:t>данные человеком. Неживая и жи</w:t>
              <w:softHyphen/>
              <w:t>вая природа. Признаки предметов (цвет, форма, сравнительные раз</w:t>
              <w:softHyphen/>
              <w:t>меры и др.). Примеры явлений природы: смена времён года, сне</w:t>
              <w:softHyphen/>
              <w:t>гопад, листопад, перелёты птиц, смена времени суток, рассвет, за</w:t>
              <w:softHyphen/>
              <w:t>кат, ветер, дождь, гроза. Вещество - то, из чего состоят все природные объекты и предметы. Разнообразие веществ в окружаю</w:t>
              <w:softHyphen/>
              <w:t>щем мире. Примеры веществ: соль, сахар, вода, природный газ. Твёр</w:t>
              <w:softHyphen/>
              <w:t xml:space="preserve">дые тела, жидкости, газ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Звёзды и планеты. Солнце - </w:t>
            </w:r>
            <w:r>
              <w:rPr>
                <w:i/>
                <w:iCs/>
                <w:color w:val="000000"/>
              </w:rPr>
              <w:t>бли</w:t>
              <w:softHyphen/>
              <w:t xml:space="preserve">жайшая к нам звезда, источник света и тепла для всего живого на Земле. </w:t>
            </w:r>
            <w:r>
              <w:rPr>
                <w:color w:val="000000"/>
              </w:rPr>
              <w:t>Земля — планета; общее представление о форме и размерах Земли. Глобус как модель Зем</w:t>
            </w:r>
            <w:r>
              <w:rPr>
                <w:i/>
                <w:iCs/>
                <w:color w:val="000000"/>
              </w:rPr>
              <w:t xml:space="preserve">ли. Географическая карта и план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атерики и океаны, их названия, расположение на глобусе и карте. </w:t>
            </w:r>
            <w:r>
              <w:rPr>
                <w:i/>
                <w:iCs/>
                <w:color w:val="000000"/>
              </w:rPr>
              <w:t xml:space="preserve">Важнейшие природные объекты своей страны, района. </w:t>
            </w:r>
            <w:r>
              <w:rPr>
                <w:color w:val="000000"/>
              </w:rPr>
              <w:t>Ориентиро</w:t>
              <w:softHyphen/>
              <w:t xml:space="preserve">вание на местности. Компас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мена дня и ночи на Земле. </w:t>
            </w:r>
            <w:r>
              <w:rPr>
                <w:i/>
                <w:iCs/>
                <w:color w:val="000000"/>
              </w:rPr>
              <w:t>Вра</w:t>
              <w:softHyphen/>
              <w:t xml:space="preserve">щение Земли как причина смены дня и ночи. </w:t>
            </w:r>
            <w:r>
              <w:rPr>
                <w:color w:val="000000"/>
              </w:rPr>
              <w:t>Времена года, их осо</w:t>
              <w:softHyphen/>
              <w:t xml:space="preserve">бенности (на основе наблюдений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ращение Земли вокруг Солнца как причина смены времен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мена времён года в родном крае на основе наблюдений. Погода, её составляющие (темпе</w:t>
              <w:softHyphen/>
              <w:t>ратура воздуха, облачность, осад</w:t>
              <w:softHyphen/>
              <w:t xml:space="preserve">ки, ветер). </w:t>
            </w:r>
            <w:r>
              <w:rPr>
                <w:i/>
                <w:iCs/>
                <w:color w:val="000000"/>
              </w:rPr>
              <w:t xml:space="preserve">Предсказание погоды и его значение в жизни людей. </w:t>
            </w:r>
            <w:r>
              <w:rPr>
                <w:color w:val="000000"/>
              </w:rPr>
              <w:t>Формы земной поверхности: рав</w:t>
              <w:softHyphen/>
              <w:t>нины, горы, холмы, овраги (общее представление, условное обозна</w:t>
              <w:softHyphen/>
              <w:t>чение равнин и гор на карте). Осо</w:t>
              <w:softHyphen/>
              <w:t>бенности поверхности родного края (краткая характеристика на основе наблюдений). Водоёмы, их разнообразие (океан, море, река, озеро, пруд); исполь</w:t>
              <w:softHyphen/>
              <w:t>зование человеком. Круговорот воды в природе. Водоёмы родного края (названия, краткая характе</w:t>
              <w:softHyphen/>
              <w:t>ристика на основе наблю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ух - смесь    газов.    Свойства воздуха.   Значение   воздуха   для растений, животных, челове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а. Свойства воды. Состояния во</w:t>
              <w:softHyphen/>
              <w:t xml:space="preserve">ды  ее распространение в природе, значение  для  живых  организмов и хозяйственной жизни человека. Круговорот воды в природ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е ископаемые,  их значе</w:t>
              <w:softHyphen/>
              <w:t>ние в хозяйстве человека, береж</w:t>
              <w:softHyphen/>
              <w:t>ное отношение людей к полезным ископаемым.   Полезные  ископае</w:t>
              <w:softHyphen/>
              <w:t xml:space="preserve">мые родного края (2-3 примера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а  её состав, значение для жи</w:t>
              <w:softHyphen/>
              <w:t>вой    природы    и    хозяйственной жизн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стения, их разнообразие. Части растения (корень, стебель, лист, цветок, плод, семя). Условия, не</w:t>
              <w:softHyphen/>
              <w:t>обходимые для жизни растения (свет, тепло, воздух, вода). Де</w:t>
              <w:softHyphen/>
              <w:t>ревья, кустарники, травы. Дико</w:t>
              <w:softHyphen/>
              <w:t>растущие и культурные растения. Роль растений в природе и жизни людей, бережное отношение чело</w:t>
              <w:softHyphen/>
              <w:t>века к растениям. Растения родно</w:t>
              <w:softHyphen/>
              <w:t>го края, названия и краткая харак</w:t>
            </w:r>
            <w:r>
              <w:rPr>
                <w:iCs/>
                <w:color w:val="000000"/>
              </w:rPr>
              <w:t>теристика на основе наблю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Грибы:   съедобные   и   </w:t>
            </w:r>
            <w:r>
              <w:rPr>
                <w:color w:val="000000"/>
              </w:rPr>
              <w:t>ядовиты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Правила сбора </w:t>
            </w:r>
            <w:r>
              <w:rPr>
                <w:color w:val="000000"/>
              </w:rPr>
              <w:t xml:space="preserve">гриб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е, их разнообразие. Усло</w:t>
              <w:softHyphen/>
              <w:t>вия, необходимые для жизни жи</w:t>
              <w:softHyphen/>
              <w:t>вотных (воздух, вода, тепло, пи</w:t>
              <w:softHyphen/>
              <w:t>ща). Насекомые, рыбы, птицы, звери, их отличия. Особенности питания разных животных (хищ</w:t>
              <w:softHyphen/>
              <w:t>ные, растительноядные, всеяд</w:t>
              <w:softHyphen/>
              <w:t>ные). Размножение животных (на</w:t>
              <w:softHyphen/>
              <w:t xml:space="preserve">секомые, рыбы, птицы, звери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кие и домашние животные. Роль животных в природе и жиз</w:t>
              <w:softHyphen/>
              <w:t>ни людей, бережное отношение человека к животным. Животные родного края, названия, краткая характеристика на основе наблю</w:t>
              <w:softHyphen/>
              <w:t>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ес, луг, водоём - единство живой и неживой природы (солнечный свет, воздух, вода, почва, растения, животные). </w:t>
            </w:r>
            <w:r>
              <w:rPr>
                <w:i/>
                <w:iCs/>
                <w:color w:val="000000"/>
              </w:rPr>
              <w:t>Круговорот веществ. Взаимосвязи в природном сообще</w:t>
              <w:softHyphen/>
              <w:t xml:space="preserve">стве </w:t>
            </w:r>
            <w:r>
              <w:rPr>
                <w:color w:val="000000"/>
              </w:rPr>
              <w:t xml:space="preserve">(на примере своей местности): </w:t>
            </w:r>
            <w:r>
              <w:rPr>
                <w:i/>
                <w:iCs/>
                <w:color w:val="000000"/>
              </w:rPr>
              <w:t>растения - пища и укрытие для животных; животные -распростра</w:t>
              <w:softHyphen/>
              <w:t>нители плодов и семян растений. Влияние человека на природные сообщества. Природные сообщест</w:t>
              <w:softHyphen/>
              <w:t>ва родного края (2-3 примера на основе наблю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России: общее представление; основные природ</w:t>
              <w:softHyphen/>
              <w:t>ные зоны (растительный и живот</w:t>
              <w:softHyphen/>
              <w:t>ный мир, особенности труда и бы</w:t>
              <w:softHyphen/>
              <w:t>та людей, влияние человека на природу изучаемых зон, охрана природ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- часть природы. Зависи</w:t>
              <w:softHyphen/>
              <w:t>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</w:t>
              <w:softHyphen/>
              <w:t>родных богатств: воды, воздуха, полезных ископаемых, раститель</w:t>
              <w:softHyphen/>
              <w:t>ного и животного мира. Заповед</w:t>
              <w:softHyphen/>
              <w:t>ники, национальные парки, их роль в охране природы. Красная книга России, ее значение, отдель</w:t>
              <w:softHyphen/>
              <w:t>ные представители растений и жи</w:t>
              <w:softHyphen/>
              <w:t xml:space="preserve">вотных Красной книг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щее представление о строении тела человека. Системы органов (опорно-двигательная, пищевари</w:t>
              <w:softHyphen/>
              <w:t>тельная, дыхательная, кровенос</w:t>
              <w:softHyphen/>
              <w:t>ная, нервная, органы чувств), их роль  в.  жизнедеятельности   орган</w:t>
            </w:r>
            <w:r>
              <w:rPr>
                <w:iCs/>
                <w:color w:val="000000"/>
              </w:rPr>
              <w:t>изма.   Гигиена   систем   орган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Измерение температуры тела </w:t>
            </w:r>
            <w:r>
              <w:rPr>
                <w:color w:val="000000"/>
              </w:rPr>
              <w:t>чело</w:t>
              <w:softHyphen/>
              <w:t>века. Номера телефонов экстрен</w:t>
              <w:softHyphen/>
              <w:t xml:space="preserve">ной помощи. Первая помощь при лёгких травмах </w:t>
            </w:r>
            <w:r>
              <w:rPr>
                <w:i/>
                <w:iCs/>
                <w:color w:val="000000"/>
              </w:rPr>
              <w:t>(ушиб, порез, ожог), обморожении, перегрев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к человек узнает ми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 и признаки предметов (цвет, форма, сравнительные раз</w:t>
              <w:softHyphen/>
              <w:t>меры и др.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 человек узнает мир. Органы чувств человека. Память - храни</w:t>
              <w:softHyphen/>
              <w:t>лище опыта. Ум. Помощь родите</w:t>
              <w:softHyphen/>
              <w:t>лей и учителей детям в узнавании мира. Книга хранит знания и опыт люд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рода вокруг нас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ень и её признаки (листопад, отлет перелетных птиц, подготовка зверей к зимовке). Подготовка растений и животных к зиме. Зима и её признаки (короткая продол</w:t>
              <w:softHyphen/>
              <w:t>жительность дня, низкое солнце, холод, замерзание воды, особен</w:t>
              <w:softHyphen/>
              <w:t>ности зимней жизни птиц и зве</w:t>
              <w:softHyphen/>
              <w:t>рей).  Погода зимой. Животные и</w:t>
            </w:r>
            <w:r>
              <w:rPr/>
              <w:t xml:space="preserve"> </w:t>
            </w:r>
            <w:r>
              <w:rPr>
                <w:color w:val="000000"/>
              </w:rPr>
              <w:t>растения зимой. Помощь живот</w:t>
              <w:softHyphen/>
              <w:t>ным. Весна и её признаки (увели</w:t>
              <w:softHyphen/>
              <w:t>чение продолжительности дня, вы</w:t>
              <w:softHyphen/>
              <w:t xml:space="preserve">сокое солнце, тепло, таяние снега и льда, пробуждение природы, прилёт птиц, весенние растения). Пробуждение природы. Лето и его признаки (длинный день, высокое солнце, тепло, цветение растений, потомство у животных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гатства природы (солнечный свет, чистый воздух, чистая вода, полезные ископаемые, почва, рас</w:t>
              <w:softHyphen/>
              <w:t>тения, животные). Растения, грибы, животные, чело</w:t>
              <w:softHyphen/>
              <w:t>век - живые организмы, их при</w:t>
              <w:softHyphen/>
              <w:t>знаки. Роль растений и животных в природе и жизни людей, береж</w:t>
              <w:softHyphen/>
              <w:t xml:space="preserve">ное отношение человека к ни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ибы: съедобные и ядовитые (на примере своей местности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ы дикорастущих и культур</w:t>
              <w:softHyphen/>
              <w:t>ных растений (на примере расте</w:t>
              <w:softHyphen/>
              <w:t xml:space="preserve">ний своей местности). Примеры диких и домашних животных (на примере животных родного края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ведения в парке, в ле</w:t>
              <w:softHyphen/>
              <w:t>су, на реке и озере. Бережное от</w:t>
              <w:softHyphen/>
              <w:t>ношение к окружающему ми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о такое природ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- это  весь  многообраз</w:t>
              <w:softHyphen/>
              <w:t>ный мир, который окружает чело</w:t>
              <w:softHyphen/>
              <w:t>века и может существовать без его участия. Знакомство с природными объектами   и   изделиями   (искус</w:t>
              <w:softHyphen/>
              <w:t>ственными предметами).  Неживая и живая природа. Примеры явле</w:t>
              <w:softHyphen/>
              <w:t>ний природы: смена времен года, снегопад, листопад, перелеты птиц, смена времени суток, рассвет, за</w:t>
              <w:softHyphen/>
              <w:t xml:space="preserve">кат, ветер, дождь, гроза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емля и Солнце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ёзды   и   планеты,   их   отличия. Солнце - ближайшая к нам звез</w:t>
              <w:softHyphen/>
              <w:t>да    источник  света   и  тепла  для всего живого на Земле. Земля - планета;  общее  представление о форме и размерах Земли.  Притя</w:t>
              <w:softHyphen/>
              <w:t>жение Зем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День </w:t>
            </w:r>
            <w:r>
              <w:rPr>
                <w:color w:val="000000"/>
              </w:rPr>
              <w:t>и ночь. Смена дня и ночи на Земле. Вращение Земли как причи</w:t>
              <w:softHyphen/>
              <w:t>на смены дня и ночи. Времена го</w:t>
              <w:softHyphen/>
              <w:t>да, их особенности (на основе наблюдений). Обращение Земли вокруг Солнца как причина смены времён г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а, её составляющие (темпе</w:t>
              <w:softHyphen/>
              <w:t>ратура воздуха, облачность, осад</w:t>
              <w:softHyphen/>
              <w:t>ки, ветер). Предсказание погоды и его значение в жизни людей. Кли</w:t>
              <w:softHyphen/>
              <w:t>м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о изображают на глобусе 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рт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обус как модель Земли. Геогра</w:t>
              <w:softHyphen/>
              <w:t>фическая карта и план, условные обозначения к ним. Материки и океаны, их названия, расположе</w:t>
              <w:softHyphen/>
              <w:t>ние на глобусе и карте. Знаком</w:t>
              <w:softHyphen/>
              <w:t>ство с географической номенклату</w:t>
              <w:softHyphen/>
              <w:t>рой физической карты полушарий и глобуса, карты России, своей об</w:t>
              <w:softHyphen/>
              <w:t>ласти. Компа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ины, горы, холмы, овраги (общее представление, условное обозначение равнин и гор на кар</w:t>
              <w:softHyphen/>
              <w:t>те). Особенности поверхности род</w:t>
              <w:softHyphen/>
              <w:t>ного края (краткая характеристика на основе наблюд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ёмы, их разнообразие (океан, река, озеро, пруд, болото); ис</w:t>
              <w:softHyphen/>
              <w:t>пользование человеком. Кругово</w:t>
              <w:softHyphen/>
              <w:t>рот воды в природе. Водоёмы родного края (названия, краткая характеристика на основе наблю</w:t>
              <w:softHyphen/>
              <w:t>де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ещество и энерг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веществ в окружаю</w:t>
              <w:softHyphen/>
              <w:t>щем мире. Примеры веществ: соль, сахар, вода, природный газ. Твёрдые тела, жидкости, газы. Энергия - источник движения; её роль в природе и жизни челове</w:t>
              <w:softHyphen/>
              <w:t>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оздух,  вода и горные пор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а. Легко определяемые свой</w:t>
              <w:softHyphen/>
              <w:t>ства воды (текуча, не имеет цвета и запаха, принимает форму любо</w:t>
              <w:softHyphen/>
              <w:t>го сосуда); ее распространение в природе, значение для живых ор</w:t>
              <w:softHyphen/>
              <w:t>ганизмов. Три состояния воды. Воздух - смесь газообразных ве</w:t>
              <w:softHyphen/>
              <w:t>ществ. Легко определяемые свой</w:t>
              <w:softHyphen/>
              <w:t>ства воздуха (не виден, не имеет запаха, летуч, принимает форму любого сосуда, легко сжимается, является условием горения благо</w:t>
              <w:softHyphen/>
              <w:t xml:space="preserve">даря наличию в нем кислорода). Значение воздуха для растений, животных, человек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ные породы, их свойств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е ископаемые родного края, их значение в хозяйстве, бе</w:t>
              <w:softHyphen/>
              <w:t>режное отношение к полезным ис</w:t>
              <w:softHyphen/>
              <w:t>копаемым. Металлы. Горючие по</w:t>
              <w:softHyphen/>
              <w:t>лезные ископае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осистемы и их компонент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система как единство сообще</w:t>
              <w:softHyphen/>
              <w:t>ства живых организмов и неживой природы (солнечный свет, воздух, вода, почва, растения, животные). Круговорот веществ в экосистеме. «Профессии» живых организмов в экосистеме: производители, потре</w:t>
              <w:softHyphen/>
              <w:t>бители, разрушители. Экосистемы родного края (лес, луг, водоём, болото). Влияние человека на при</w:t>
              <w:softHyphen/>
              <w:t>родные сообщества (на примере родного кра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а, её состав, значение для жи</w:t>
              <w:softHyphen/>
              <w:t>вой природы, хозяйства человека; плодородие как главное свойство почв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ения, их разнообразие. Части растения (корень, стебель, лист, цветок, плод, семена). Условия, необходимые для жизни растения (свет, тепло, воздух, вода). Де</w:t>
              <w:softHyphen/>
              <w:t>ревья, кустарники, травы. Дико</w:t>
              <w:softHyphen/>
              <w:t>растущие и культурные растения (на примере своей местности). Роль растений в природе и жизни людей, бережное отношение чело</w:t>
              <w:softHyphen/>
              <w:t>века к растени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ы: съедобные и ядовитые (на примере своей местности). Прави</w:t>
              <w:softHyphen/>
              <w:t>ла сбора гриб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е, их разнообразие. Усло</w:t>
              <w:softHyphen/>
              <w:t>вия, необходимые для жизни жи</w:t>
              <w:softHyphen/>
              <w:t>вотных (воздух, вода, тепло, пи</w:t>
              <w:softHyphen/>
              <w:t>ща). Насекомые, рыбы, птицы, звери (на примере своей местнос</w:t>
              <w:softHyphen/>
              <w:t>ти), их отличия. Особенности пита</w:t>
              <w:softHyphen/>
              <w:t>ния разных животных (хищные, растительноядные, зерноядные, всеядные). Размножение разных животных (рыб, птиц, млекопита</w:t>
              <w:softHyphen/>
              <w:t>ющих). Обмен информацией меж</w:t>
              <w:softHyphen/>
              <w:t>ду животными в природе. Дикие и домашние животные (на примере родного края). Роль животных в жизни людей, бережное отноше</w:t>
              <w:softHyphen/>
              <w:t>ние человека к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родные зоны Росси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природ</w:t>
              <w:softHyphen/>
              <w:t>ной зоне, знакомство с природны</w:t>
              <w:softHyphen/>
              <w:t>ми зонами тундры, лесов, степей, пустынь (растительный и живот</w:t>
              <w:softHyphen/>
              <w:t>ный мир, климат, особенности труда и быта людей, влияние че</w:t>
              <w:softHyphen/>
              <w:t>ловека на природу изучаемых зон, охрана природ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Человек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сть прир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— источник удовлетворе</w:t>
              <w:softHyphen/>
              <w:t>ния всех потребностей людей. За</w:t>
              <w:softHyphen/>
              <w:t>висимость жизни человека от при</w:t>
              <w:softHyphen/>
              <w:t>роды. Положительное и отрица</w:t>
              <w:softHyphen/>
              <w:t>тельное влияние деятельности человека на природу (в том числе на примере окружающей местнос</w:t>
              <w:softHyphen/>
              <w:t>ти). Правила поведения в природе. Охрана природных богатств: воды, воздуха,    полезных    ископаемых, экосистем, растительного и живот</w:t>
              <w:softHyphen/>
              <w:t>ного мира. Заповедники, нацио</w:t>
              <w:softHyphen/>
              <w:t>нальные парки, их роль в охране природы. Красная книга России, ее значение, отдельные представите</w:t>
              <w:softHyphen/>
              <w:t xml:space="preserve">ли растений и животных, занесенных в Красную книгу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ло челове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органов (опорно-двига</w:t>
              <w:softHyphen/>
              <w:t>тельная, пищеварительная, дыха</w:t>
              <w:softHyphen/>
              <w:t>тельная, кровеносная, выделитель</w:t>
              <w:softHyphen/>
              <w:t>ная, нервная, органы чувств), их роль в жизнедеятельности орга</w:t>
              <w:softHyphen/>
              <w:t>низма. Гигиена систем органов. Правила измерения температуры тела человека. Телефоны экстрен</w:t>
              <w:softHyphen/>
              <w:t>ной помощи. Первая помощь при легких травмах (ушиб, порез, ожог), обморожении, перегрев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группах и самостоятель</w:t>
              <w:softHyphen/>
              <w:t>но с источниками информации об окружающем мире. Называть окружающие предметы и их призна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предметы и выделять их призна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признаки предметов и органы чувств, с помощью кото</w:t>
              <w:softHyphen/>
              <w:t xml:space="preserve">рых их можно узнать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,</w:t>
            </w:r>
            <w:r>
              <w:rPr>
                <w:color w:val="000000"/>
              </w:rPr>
              <w:t xml:space="preserve"> как с помощью органов чувств, памяти и ума мы различа</w:t>
              <w:softHyphen/>
              <w:t xml:space="preserve">ем предметы и их признаки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времена года по призна</w:t>
              <w:softHyphen/>
              <w:t>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времена года. </w:t>
            </w: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связь между особен</w:t>
              <w:softHyphen/>
              <w:t>ностями жизнедеятельности расте</w:t>
              <w:softHyphen/>
              <w:t xml:space="preserve">ний и животных и временами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роводить </w:t>
            </w:r>
            <w:r>
              <w:rPr>
                <w:color w:val="000000"/>
              </w:rPr>
              <w:t>групповые и самостоя</w:t>
              <w:softHyphen/>
              <w:t>тельные наблюдения на экскурсии «Времена года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  примеры</w:t>
            </w:r>
            <w:r>
              <w:rPr>
                <w:color w:val="000000"/>
              </w:rPr>
              <w:t xml:space="preserve">  использова</w:t>
              <w:softHyphen/>
              <w:t>ния человеком богатств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разные группы живых организмов по призна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</w:t>
            </w:r>
            <w:r>
              <w:rPr>
                <w:color w:val="000000"/>
              </w:rPr>
              <w:t xml:space="preserve"> примеры съедобных и ядовитых грибов (на примере сво</w:t>
              <w:softHyphen/>
              <w:t>ей местност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по названиям изве</w:t>
              <w:softHyphen/>
              <w:t>стные дикорастущие и культурные растения, диких и домашних жи</w:t>
              <w:softHyphen/>
              <w:t>вотных (на примере своей мест</w:t>
              <w:softHyphen/>
              <w:t>но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диспут и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жизненные ситуации, выбирать до</w:t>
              <w:softHyphen/>
              <w:t>пустимые формы поведения, кото</w:t>
              <w:softHyphen/>
              <w:t>рые не вредят природе, в парке, в лесу, на реке и озер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различать природ</w:t>
              <w:softHyphen/>
              <w:t>ные объекты и изделия (искус</w:t>
              <w:softHyphen/>
              <w:t>ственные предметы).</w:t>
            </w:r>
            <w:r>
              <w:rPr>
                <w:b/>
                <w:color w:val="000000"/>
              </w:rPr>
              <w:t>Характериз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ать</w:t>
            </w:r>
            <w:r>
              <w:rPr>
                <w:color w:val="000000"/>
              </w:rPr>
              <w:t xml:space="preserve"> их свой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бъекты живой или неживой природы,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явлении природы.                                              Самостоятельно </w:t>
            </w: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-дения явлений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аракте</w:t>
            </w:r>
            <w:r>
              <w:rPr>
                <w:b/>
                <w:color w:val="000000"/>
              </w:rPr>
              <w:t>ризовать</w:t>
            </w:r>
            <w:r>
              <w:rPr>
                <w:color w:val="000000"/>
              </w:rPr>
              <w:t xml:space="preserve"> отличия звезд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  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день  и ночь, времена г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 влияние  притяжения Земли на форму предметов, живых существ.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звлекать </w:t>
            </w:r>
            <w:r>
              <w:rPr>
                <w:color w:val="000000"/>
              </w:rPr>
              <w:t>(по заданию учителя) не</w:t>
              <w:softHyphen/>
              <w:t>обходимую информацию из учебни</w:t>
              <w:softHyphen/>
              <w:t>ка и дополнительных источников знаний (словарей, энциклопедии, справочников) о планетах Солнеч</w:t>
              <w:softHyphen/>
              <w:t>ной системы, готовить доклады и обсуждать полученные с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связь между сменой дня и ночи, времен года и движе</w:t>
              <w:softHyphen/>
              <w:t xml:space="preserve">ниями Земли вокруг своей оси и вокруг Солнца, </w:t>
            </w:r>
            <w:r>
              <w:rPr>
                <w:b/>
                <w:color w:val="000000"/>
              </w:rPr>
              <w:t xml:space="preserve">демонстрировать </w:t>
            </w:r>
            <w:r>
              <w:rPr>
                <w:color w:val="000000"/>
              </w:rPr>
              <w:t>эти движения на модел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погоду и описывать ее состояние. </w:t>
            </w:r>
            <w:r>
              <w:rPr>
                <w:b/>
                <w:color w:val="000000"/>
              </w:rPr>
              <w:t xml:space="preserve">Измерять </w:t>
            </w:r>
            <w:r>
              <w:rPr>
                <w:color w:val="000000"/>
              </w:rPr>
              <w:t>температуру воздуха, во</w:t>
              <w:softHyphen/>
              <w:t>ды с помощью термометра в груп</w:t>
              <w:softHyphen/>
              <w:t xml:space="preserve">пах. </w:t>
            </w: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году и клима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глобус, карту и план, их условные зна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на физической карте и глобусе материки и океаны, геогра</w:t>
              <w:softHyphen/>
              <w:t xml:space="preserve">фические объекты и их названия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бъекты на географи</w:t>
              <w:softHyphen/>
              <w:t>ческой карте с помощью условных зна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риентироваться </w:t>
            </w:r>
            <w:r>
              <w:rPr>
                <w:color w:val="000000"/>
              </w:rPr>
              <w:t>в группе на мест</w:t>
              <w:softHyphen/>
              <w:t>ности с помощью компаса и карты, по местным признакам во время экскур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  и 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 разные формы земной поверхности. </w:t>
            </w: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  на   физической   карте разные формы земной поверхнос</w:t>
              <w:softHyphen/>
              <w:t xml:space="preserve">ти и определять их названия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формы поверхност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 песка, глины или пластил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круговорот воды в природ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  и 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  разные формы водоем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  на   физической   карте разные водоемы и определять их наз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групповые наблюдения во время экскурсии «Формы зем</w:t>
              <w:softHyphen/>
              <w:t xml:space="preserve">ной поверхности и водоемы».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направление течения рек по карте и глобус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звлекать </w:t>
            </w:r>
            <w:r>
              <w:rPr>
                <w:color w:val="000000"/>
              </w:rPr>
              <w:t xml:space="preserve"> (по  заданию 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б особенностях поверхности  и  водоемах родного края,  готовить доклады и обсуж</w:t>
              <w:softHyphen/>
              <w:t xml:space="preserve">дать полученные сведения.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веществ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 и 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твердые тела, жидкости и газ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движения под действием энерг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 в группах (на основе демонстрационных опытов) свой</w:t>
              <w:softHyphen/>
              <w:t xml:space="preserve">ства вод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вой</w:t>
              <w:softHyphen/>
              <w:t>ства в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в группах (на основе демонстрационных опытов) свой</w:t>
              <w:softHyphen/>
              <w:t xml:space="preserve">ства воздух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войства возду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 (на основе демонстра</w:t>
              <w:softHyphen/>
              <w:t>ционных опытов) свойства полез</w:t>
              <w:softHyphen/>
              <w:t xml:space="preserve">ных ископаемых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войства полезных ископаем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изученные полезные ис</w:t>
              <w:softHyphen/>
              <w:t>копаемые, описывать их примене</w:t>
              <w:softHyphen/>
              <w:t>ние в хозяйстве человека (на при</w:t>
              <w:softHyphen/>
              <w:t xml:space="preserve">мере своей местност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свойства воды, возду</w:t>
              <w:softHyphen/>
              <w:t xml:space="preserve">ха и горных пород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ь в группах рассказ о на</w:t>
              <w:softHyphen/>
              <w:t>блюдениях во время экскурсии в краеведческий музей (ознакомле</w:t>
              <w:softHyphen/>
              <w:t>ние с природой родного кр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оль каждого 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ентов экосисте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матривать</w:t>
            </w:r>
            <w:r>
              <w:rPr>
                <w:color w:val="000000"/>
              </w:rPr>
              <w:t xml:space="preserve"> круговорот вещест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качестве причины устойчив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систе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    роль     каждой</w:t>
            </w:r>
            <w:r>
              <w:rPr/>
              <w:t xml:space="preserve"> </w:t>
            </w:r>
            <w:r>
              <w:rPr>
                <w:color w:val="000000"/>
              </w:rPr>
              <w:t>«профессии» в экосис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 (на  основе  опытов) состав  почвы,  роль почвы в эко</w:t>
              <w:softHyphen/>
              <w:t xml:space="preserve">системе и роль живых организмов в образовании почв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хвойные и  цветковые растения, выделять их отличия.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части цветкового расте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 различать деревья, кустарники и травы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условия,  необхо</w:t>
              <w:softHyphen/>
              <w:t xml:space="preserve">димые для жизни растений. Характеризовать роль растений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орастущие и культурные растения, харак</w:t>
              <w:softHyphen/>
              <w:t>теризовать их роль в жизни чело</w:t>
              <w:softHyphen/>
              <w:t>века  (на  примере своей  местнос</w:t>
              <w:softHyphen/>
              <w:t>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ращивать</w:t>
            </w:r>
            <w:r>
              <w:rPr>
                <w:color w:val="000000"/>
              </w:rPr>
              <w:t xml:space="preserve">   растения   в   группах (из семян, побегов, листа). </w:t>
            </w: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съедобные и   ядовитые  грибы   (на   примере своей местности)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  роль   грибов  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внешний вид и харак</w:t>
              <w:softHyphen/>
              <w:t xml:space="preserve">терные   особенности   насекомых, рыб, птиц, звер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равнивать  </w:t>
            </w:r>
            <w:r>
              <w:rPr>
                <w:color w:val="000000"/>
              </w:rPr>
              <w:t xml:space="preserve">   способы     питания, размножения,   обмена   информа</w:t>
              <w:softHyphen/>
              <w:t xml:space="preserve">цией, характерные для животных. </w:t>
            </w:r>
            <w:r>
              <w:rPr>
                <w:b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условия,  необхо</w:t>
              <w:softHyphen/>
              <w:t xml:space="preserve">димые для жизни животных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оль животных в природе и жизни людей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 различать</w:t>
            </w:r>
            <w:r>
              <w:rPr>
                <w:color w:val="000000"/>
              </w:rPr>
              <w:t xml:space="preserve"> диких и домашних животных, характеризо</w:t>
              <w:softHyphen/>
              <w:t xml:space="preserve">вать их роль в жизни человека (на примере своей местности). </w:t>
            </w: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 (по  заданию 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 растениях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тных своей местности,  гото</w:t>
              <w:softHyphen/>
              <w:t>вить доклады  и обсуждать полу</w:t>
              <w:softHyphen/>
              <w:t>ченные с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на карте изученные при</w:t>
              <w:softHyphen/>
              <w:t>родные зон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Характеризовать  </w:t>
            </w:r>
            <w:r>
              <w:rPr>
                <w:color w:val="000000"/>
              </w:rPr>
              <w:t xml:space="preserve"> климат,   расти</w:t>
              <w:softHyphen/>
              <w:t>тельный и животный мир, особен</w:t>
              <w:softHyphen/>
              <w:t>ности труда и быта людей, влия</w:t>
              <w:softHyphen/>
              <w:t>ние человека  на  природу изучае</w:t>
              <w:softHyphen/>
              <w:t xml:space="preserve">мых природных зон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  (по  заданию  учителя) необходимую     информацию    из учебника и дополнительных источ</w:t>
              <w:softHyphen/>
              <w:t>ников знаний (словарей, энцикло</w:t>
              <w:softHyphen/>
              <w:t>педий,  справочников)  о природ</w:t>
              <w:softHyphen/>
              <w:t>ных зонах, готовить доклады и об</w:t>
              <w:softHyphen/>
              <w:t xml:space="preserve">суждать полученные сведения. </w:t>
            </w:r>
            <w:r>
              <w:rPr>
                <w:b/>
                <w:color w:val="000000"/>
              </w:rPr>
              <w:t>Доказывать</w:t>
            </w:r>
            <w:r>
              <w:rPr>
                <w:color w:val="000000"/>
              </w:rPr>
              <w:t xml:space="preserve"> зависимость удовлет</w:t>
              <w:softHyphen/>
              <w:t>ворения   потребностей  людей  от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частвоват</w:t>
            </w:r>
            <w:r>
              <w:rPr>
                <w:color w:val="000000"/>
              </w:rPr>
              <w:t>ь в диспуте,  посвящен</w:t>
              <w:softHyphen/>
              <w:t>ном   выбору  оптимальных   форм поведения, способствующих сохра</w:t>
              <w:softHyphen/>
              <w:t>нению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влияние современного человека на природу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работу людей по </w:t>
            </w:r>
            <w:r>
              <w:rPr>
                <w:iCs/>
                <w:color w:val="000000"/>
              </w:rPr>
              <w:t xml:space="preserve">сохранению природы. </w:t>
            </w:r>
            <w:r>
              <w:rPr>
                <w:i/>
                <w:iCs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основные функ</w:t>
              <w:softHyphen/>
              <w:t>ции систем органов человеческого те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диспуте, посвящен</w:t>
              <w:softHyphen/>
              <w:t>ном выбору оптимальных форм поведения на основе изученных правил сохранения и укрепления здоровь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мерять</w:t>
            </w:r>
            <w:r>
              <w:rPr>
                <w:color w:val="000000"/>
              </w:rPr>
              <w:t xml:space="preserve"> температуру тела чело</w:t>
              <w:softHyphen/>
              <w:t>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змерять</w:t>
            </w:r>
            <w:r>
              <w:rPr>
                <w:color w:val="000000"/>
              </w:rPr>
              <w:t xml:space="preserve"> вес и рост человека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правила оказания первой   помощи   при   несчастных случа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(по заданию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>мую информацию об особенностях строения и жизнедеятельности ор</w:t>
              <w:softHyphen/>
              <w:t>ганизма человека, готовить докла</w:t>
              <w:softHyphen/>
              <w:t>ды и обсуждать полученные сведе</w:t>
              <w:softHyphen/>
              <w:t>ния</w:t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Человек и общество  - 65 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 - люди, которых объ</w:t>
              <w:softHyphen/>
              <w:t>единяет общая культура и которые связаны друг с другом совместной деятельностью во имя общей цели. Человек - член общества. Взаимо</w:t>
              <w:softHyphen/>
              <w:t>отношения человека с другими людьми. Культура общения. Ува</w:t>
              <w:softHyphen/>
              <w:t xml:space="preserve">жение к чужому мнению. Человек - создатель и носитель культур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нутренний мир человека: общее представление о человеческих свойствах и качества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ья — самое близкое окружение человека. Семейные традиции. Взаимоотношения в семье и взаи</w:t>
              <w:softHyphen/>
              <w:t>мопомощь членов семьи. Оказание посильной помощи взрослым. За</w:t>
              <w:softHyphen/>
              <w:t>бота о детях, престарелых, боль</w:t>
              <w:softHyphen/>
              <w:t xml:space="preserve">ных - долг каждого человека. </w:t>
            </w:r>
            <w:r>
              <w:rPr>
                <w:i/>
                <w:iCs/>
                <w:color w:val="000000"/>
              </w:rPr>
              <w:t>Хо</w:t>
              <w:softHyphen/>
              <w:t xml:space="preserve">зяйство семьи. Родословная. </w:t>
            </w:r>
            <w:r>
              <w:rPr>
                <w:color w:val="000000"/>
              </w:rPr>
              <w:t>Име</w:t>
              <w:softHyphen/>
              <w:t xml:space="preserve">на и фамилии членов семь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ладший школьник. Правила по</w:t>
              <w:softHyphen/>
              <w:t>ведения в школе, на уроке. Обра</w:t>
              <w:softHyphen/>
              <w:t>щение к учителю. Классный, школьный коллектив, совместная учёба, игры, отдых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Друзья, взаимоотношения </w:t>
            </w:r>
            <w:r>
              <w:rPr>
                <w:color w:val="000000"/>
              </w:rPr>
              <w:t xml:space="preserve">между </w:t>
            </w:r>
            <w:r>
              <w:rPr>
                <w:iCs/>
                <w:color w:val="000000"/>
              </w:rPr>
              <w:t>ними</w:t>
            </w:r>
            <w:r>
              <w:rPr>
                <w:i/>
                <w:iCs/>
                <w:color w:val="000000"/>
              </w:rPr>
              <w:t xml:space="preserve">; </w:t>
            </w:r>
            <w:r>
              <w:rPr>
                <w:color w:val="000000"/>
              </w:rPr>
              <w:t>ценность дружбы, согласия, взаимной помощи. Правила взаи</w:t>
              <w:softHyphen/>
              <w:t>моотношений со взрослыми, свер</w:t>
              <w:softHyphen/>
              <w:t>стниками, культура поведения в школе и других общественных мест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дня школьника, чередова</w:t>
              <w:softHyphen/>
              <w:t>ние труда и отдыха в режиме дня; личная гигиена. Физическая куль</w:t>
              <w:softHyphen/>
              <w:t>тура, закаливание, игры на возду</w:t>
              <w:softHyphen/>
              <w:t>хе как условие сохранения и ук</w:t>
              <w:softHyphen/>
              <w:t xml:space="preserve">репления здоровь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от дома до школы, 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 xml:space="preserve">ричеством, вод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труда в жизни человека и общества. Профессии людей. Общественный транспорт. Транс</w:t>
              <w:softHyphen/>
              <w:t xml:space="preserve">порт города или села. Наземный, воздушный и водный транспорт. Правила пользования транспорт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связи: почта, телеграф, телефон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массовой информации: радио,  телевидение,  пресса,  Ин</w:t>
              <w:softHyphen/>
              <w:t xml:space="preserve">терне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Родина - Россия, Российская Федерация. Государственная сим</w:t>
              <w:softHyphen/>
              <w:t>волика России: Государственный герб России, Государственный флаг России, Государственный гимн Рос</w:t>
              <w:softHyphen/>
              <w:t>сии; правила поведения при про</w:t>
              <w:softHyphen/>
              <w:t>слушивании гимна. Конституция — Основной закон Российской Феде</w:t>
              <w:softHyphen/>
              <w:t xml:space="preserve">рации. Права ребёнка. Президент Российской Федерации — глава государ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в жизни общества. Но</w:t>
              <w:softHyphen/>
              <w:t>вый год, Рождество, День защит</w:t>
              <w:softHyphen/>
              <w:t>ника Отечества, 8 Марта, День весны и труда, День Победы, День России, День защиты детей. День народного единства, День Консти</w:t>
              <w:softHyphen/>
              <w:t>ту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 на  карте;  Государственная граница Рос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- столица России. Досто</w:t>
              <w:softHyphen/>
              <w:t>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на карте. Города  России.  Санкт-Петербург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достопримечательности </w:t>
            </w:r>
            <w:r>
              <w:rPr>
                <w:color w:val="000000"/>
              </w:rPr>
              <w:t xml:space="preserve">(Зимний дворец, памятник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Мед</w:t>
              <w:softHyphen/>
              <w:t xml:space="preserve">ный всадник, </w:t>
            </w:r>
            <w:r>
              <w:rPr>
                <w:i/>
                <w:iCs/>
                <w:color w:val="000000"/>
              </w:rPr>
              <w:t>разводные мосты че</w:t>
              <w:softHyphen/>
              <w:t xml:space="preserve">рез Неву </w:t>
            </w:r>
            <w:r>
              <w:rPr>
                <w:color w:val="000000"/>
              </w:rPr>
              <w:t xml:space="preserve">и др.), города Золотого кольца России (по выбору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— многонациональная стра</w:t>
              <w:softHyphen/>
              <w:t>на. Народы, населяющие Россию, их обычаи, характерные особен</w:t>
              <w:softHyphen/>
              <w:t>ности быта (по выбору). Уважи</w:t>
              <w:softHyphen/>
              <w:t>тельное отношение к своему и другим народам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одной край - частица России. Родной город (село), регион (об</w:t>
              <w:softHyphen/>
              <w:t>ласть, край, республика): назва</w:t>
              <w:softHyphen/>
              <w:t>ние, основные достопримечатель</w:t>
              <w:softHyphen/>
              <w:t>ности; музеи, театры, спортивные комплексы и пр. Особенности тру</w:t>
              <w:softHyphen/>
              <w:t>да людей родного края, профес</w:t>
              <w:softHyphen/>
              <w:t>сии. Названия разных народов, проживающих в данной местности, их обычаи, характерные особен</w:t>
              <w:softHyphen/>
              <w:t>ности быта. Важные сведения из истории родного края. История Отечества. Счёт лет в ис</w:t>
              <w:softHyphen/>
              <w:t>тории. Наиболее важные и яркие события общественной и культур</w:t>
              <w:softHyphen/>
              <w:t>ной жизни страны в разные исто</w:t>
              <w:softHyphen/>
              <w:t>рические периоды: Древняя Русь, Московское государство, Россий</w:t>
              <w:softHyphen/>
              <w:t>ская империя, СССР, Российская Федерации. Картины быта, труда, традиции людей в разные исторические времена. Выдающиеся лю</w:t>
              <w:softHyphen/>
              <w:t>ди разных эпох. Охрана памятни</w:t>
              <w:softHyphen/>
              <w:t xml:space="preserve">ков истории и культуры. Страны и народы мира. Общее представление о многообразии стран, народов на Земле. </w:t>
            </w:r>
            <w:r>
              <w:rPr>
                <w:i/>
                <w:iCs/>
                <w:color w:val="000000"/>
              </w:rPr>
              <w:t>Знаком</w:t>
              <w:softHyphen/>
              <w:t>ство с 3-4 странами (по выбору): название, расположение на поли</w:t>
              <w:softHyphen/>
              <w:t>тической карте, столица, главные достопримечатель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Я — </w:t>
            </w:r>
            <w:r>
              <w:rPr>
                <w:b/>
                <w:bCs/>
                <w:i/>
                <w:iCs/>
                <w:color w:val="000000"/>
              </w:rPr>
              <w:t xml:space="preserve">школь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ик и его жизнь в школе: школа - первая работа. Правила поведения в школе, на уроке. Об</w:t>
              <w:softHyphen/>
              <w:t>ращение к учителю. Классный, школьный коллектив, совместная учёба, игры, отдых: одноклассни</w:t>
              <w:softHyphen/>
              <w:t xml:space="preserve">ков не выбирают, но уважают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зья, взаимоотношения между ними; ценность дружбы, согласия, взаимной помощи: друзей выби</w:t>
              <w:softHyphen/>
              <w:t>рают и любят. Правила взаимоот</w:t>
              <w:softHyphen/>
              <w:t>ношений со взрослыми, сверстни</w:t>
              <w:softHyphen/>
              <w:t xml:space="preserve">ками, культура поведения в школе и других общественных местах: вежливость гарантирует хорошее настроение для всех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жим дня школьника, чередова</w:t>
              <w:softHyphen/>
              <w:t>ние труда и отдыха в режиме дня: правильный образ жизни - путь к здоровью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вила безопасной жизнедея</w:t>
              <w:softHyphen/>
              <w:t xml:space="preserve">тель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ая гигиена школьника. Физи</w:t>
              <w:softHyphen/>
              <w:t>ческая культура, закаливание, иг</w:t>
              <w:softHyphen/>
              <w:t>ры на воздухе как условие сохра</w:t>
              <w:softHyphen/>
              <w:t>нения и укрепления здоровья: об</w:t>
              <w:softHyphen/>
              <w:t>раз жизни - путь к здоровью. Дорога от дома до школы, 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>ричеством, водой: самое дорогое -это жизнь, причем не только тво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я Роди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ья - самое близкое окружение человека. Семья ребенка и ее со</w:t>
              <w:softHyphen/>
              <w:t>став. Взаимоотношения в семье, забота членов семьи друг о друге. Домашнее хозяйство. Распределе</w:t>
              <w:softHyphen/>
              <w:t>ние домашних обязанностей. Обя</w:t>
              <w:softHyphen/>
              <w:t>занности ребенка в семье. Место работы членов семьи, их профес</w:t>
              <w:softHyphen/>
              <w:t>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город, село. Домашний ад</w:t>
              <w:softHyphen/>
              <w:t>рес. Главные достопримечатель</w:t>
              <w:softHyphen/>
              <w:t>ности населенного пункта. Занятия людей. Знакомые школьнику про</w:t>
              <w:softHyphen/>
              <w:t>фессии на примере своего насе</w:t>
              <w:softHyphen/>
              <w:t>ленного пункта. Городской транс</w:t>
              <w:softHyphen/>
              <w:t>порт. Правила уличного движения -гарантия безопасности на улицах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родной страны. Государ</w:t>
              <w:softHyphen/>
              <w:t>ственный флаг России, значение цветов флага. Москва - столица России. Красная площадь и Кремль — главные достопримеча</w:t>
              <w:softHyphen/>
              <w:t>тельности Москвы. Праздничные дни России и родно</w:t>
              <w:softHyphen/>
              <w:t>го города: День города, Новый год, Рождество, 8 Мар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одной край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 xml:space="preserve">частица Родин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ья и семейные традиции. Ро</w:t>
              <w:softHyphen/>
              <w:t>дословная. Имена и фамилии чле</w:t>
              <w:softHyphen/>
              <w:t>нов семь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регион (область, край, республика) и его местонахожде</w:t>
              <w:softHyphen/>
              <w:t>ние на карте. Название админи</w:t>
              <w:softHyphen/>
              <w:t>стративного центра региона. На</w:t>
              <w:softHyphen/>
              <w:t>роды, населяющие регион (по выбору). Некоторые обычаи и ха</w:t>
              <w:softHyphen/>
              <w:t>рактерные особенности быта на</w:t>
              <w:softHyphen/>
              <w:t>родов (2-3 примера). Некоторые яркие и важные собы</w:t>
              <w:softHyphen/>
              <w:t>тия из истории родного региона. Жизнь и быт населения региона в разные исторические времена. Па</w:t>
              <w:softHyphen/>
              <w:t>мятники истории и культуры реги</w:t>
              <w:softHyphen/>
              <w:t>она, их охр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еловек — член обществ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ия человека от животного. Взаимоотношения человека с дру</w:t>
              <w:softHyphen/>
              <w:t>гими людьми. Культура общения. Уважение к чужому мнению. Пер</w:t>
              <w:softHyphen/>
              <w:t>вые коллективы людей. Многообра</w:t>
              <w:softHyphen/>
              <w:t>зие видов деятельности людей. Че</w:t>
              <w:softHyphen/>
              <w:t>ловек - создатель и носитель куль</w:t>
              <w:softHyphen/>
              <w:t>ту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начение труда в жизни чело</w:t>
              <w:softHyphen/>
              <w:t xml:space="preserve">века и общества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фессии людей. Транспорт го</w:t>
              <w:softHyphen/>
              <w:t>рода и села. Наземный, воздуш</w:t>
              <w:softHyphen/>
              <w:t>ный и водный транспорт. Правила пользования  транспортом.   Средства связи: почта, телеграф, теле</w:t>
              <w:softHyphen/>
              <w:t>фон. Телефоны экстренной помо</w:t>
              <w:softHyphen/>
              <w:t xml:space="preserve">щи. </w:t>
            </w:r>
            <w:r>
              <w:rPr>
                <w:i/>
                <w:iCs/>
                <w:color w:val="000000"/>
              </w:rPr>
              <w:t>Средства массовой информа</w:t>
              <w:softHyphen/>
              <w:t>ции: радио, телевидение, пресса,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аша родина </w:t>
            </w: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</w:rPr>
              <w:t>Россия, Россий</w:t>
              <w:softHyphen/>
              <w:t xml:space="preserve">ская Федерац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граница России. Россия - многонациональная стра</w:t>
              <w:softHyphen/>
              <w:t>на. Народы, населяющие Россию. Названия разных народов (по вы</w:t>
              <w:softHyphen/>
              <w:t>бору). Уважительное отношение к своему и другим народам. Русский язык — государственный язык на</w:t>
              <w:softHyphen/>
              <w:t>шей стра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ложение Москвы на карте России. Основание Москвы, проис</w:t>
              <w:softHyphen/>
              <w:t xml:space="preserve">хождение названия, герб столицы. Москва — столица России и центр управления страной. Некоторые достопримечательности столицы России - Большой театр, стадион Лужники, московское метро и др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рода России. Санкт-Петербург и его достопримечательности (Зим</w:t>
              <w:softHyphen/>
              <w:t xml:space="preserve">ний  дворец,   памятник 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-</w:t>
            </w:r>
            <w:r>
              <w:rPr/>
              <w:t xml:space="preserve"> </w:t>
            </w:r>
            <w:r>
              <w:rPr>
                <w:color w:val="000000"/>
              </w:rPr>
              <w:t>Медный всадник, разводные мос</w:t>
              <w:softHyphen/>
              <w:t>ты через Неву и др.), города Золо</w:t>
              <w:softHyphen/>
              <w:t xml:space="preserve">того кольца России (по выбору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герб России, Го</w:t>
              <w:softHyphen/>
              <w:t>сударственный гимн России. Пра</w:t>
              <w:softHyphen/>
              <w:t>вила поведения при прослушива</w:t>
              <w:softHyphen/>
              <w:t>нии гимна. Конституция - Основ</w:t>
              <w:softHyphen/>
              <w:t xml:space="preserve">ной закон Российской Федераци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ребён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идент Российской Федерации -глава государства. Федеральное собрание. Государственные и все</w:t>
              <w:softHyphen/>
              <w:t>народные праздники России (про</w:t>
              <w:softHyphen/>
              <w:t>должение): День защитника Отече</w:t>
              <w:softHyphen/>
              <w:t>ства, День Победы, День весны и труда, День России, День народно</w:t>
              <w:softHyphen/>
              <w:t xml:space="preserve">го единства, День Конституции, День защиты де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раницы истории Отеч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история. Исторические источники. Счёт лет в истории. Наиболее важные и яркие события общественной и культурной жизни страны в разные исторические пе</w:t>
              <w:softHyphen/>
              <w:t>риоды: Древняя Русь, Московское государство, Российская империя, СССР, Российская Федерация. Кар</w:t>
              <w:softHyphen/>
              <w:t>тины быта, труда, традиций людей в разные исторические времена. Выдающиеся люди разных эпох. Понятие «честь страны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раны и народы ми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многооб</w:t>
              <w:softHyphen/>
              <w:t>разии стран, народов на Земле. Знакомство с несколькими страна</w:t>
              <w:softHyphen/>
              <w:t>ми (с контрастными особенностя</w:t>
              <w:softHyphen/>
              <w:t>ми): название, расположение на карте, столица, главные достопри</w:t>
              <w:softHyphen/>
              <w:t>меча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знакомиться</w:t>
            </w:r>
            <w:r>
              <w:rPr>
                <w:color w:val="000000"/>
              </w:rPr>
              <w:t xml:space="preserve"> с учителем и од</w:t>
              <w:softHyphen/>
              <w:t>ноклассник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знакомитьс</w:t>
            </w:r>
            <w:r>
              <w:rPr>
                <w:color w:val="000000"/>
              </w:rPr>
              <w:t>я с правилами пове</w:t>
              <w:softHyphen/>
              <w:t>дения в школе, взаимоотноше</w:t>
              <w:softHyphen/>
              <w:t>ниями со взрослыми, сверстника</w:t>
              <w:softHyphen/>
              <w:t xml:space="preserve">ми и </w:t>
            </w:r>
            <w:r>
              <w:rPr>
                <w:b/>
                <w:color w:val="000000"/>
              </w:rPr>
              <w:t>обсудить</w:t>
            </w:r>
            <w:r>
              <w:rPr>
                <w:color w:val="000000"/>
              </w:rPr>
              <w:t xml:space="preserve"> и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формы поведения, кото</w:t>
              <w:softHyphen/>
              <w:t>рые допустимы или недопустимы в школе и других общественных места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Выбирать </w:t>
            </w:r>
            <w:r>
              <w:rPr>
                <w:color w:val="000000"/>
              </w:rPr>
              <w:t>оптимальные формы по</w:t>
              <w:softHyphen/>
              <w:t>ведения во взаимоотношениях с одноклассниками, друзьями, взрос</w:t>
              <w:softHyphen/>
              <w:t>лы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ботать практически</w:t>
            </w:r>
            <w:r>
              <w:rPr>
                <w:color w:val="000000"/>
              </w:rPr>
              <w:t xml:space="preserve"> по составле</w:t>
              <w:softHyphen/>
              <w:t xml:space="preserve">нию режима дня и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его (сколько времени на что отве</w:t>
              <w:softHyphen/>
              <w:t>де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дения во время экскурсии по школе (научиться находить класс, свое место в классе и т. п.). </w:t>
            </w: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наблю</w:t>
              <w:softHyphen/>
              <w:t>дения во время экскурсии по сво</w:t>
              <w:softHyphen/>
              <w:t xml:space="preserve">ему району или городу (путь </w:t>
            </w:r>
            <w:r>
              <w:rPr>
                <w:i/>
                <w:iCs/>
                <w:color w:val="000000"/>
              </w:rPr>
              <w:t>до</w:t>
              <w:softHyphen/>
              <w:t>мо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сваивать</w:t>
            </w:r>
            <w:r>
              <w:rPr>
                <w:color w:val="000000"/>
              </w:rPr>
              <w:t xml:space="preserve"> правила здорового об</w:t>
              <w:softHyphen/>
              <w:t>раза жиз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потенциально опасные ситуации для сохранения жизни и здоровья человека, сохранения личного и общественного имуще</w:t>
              <w:softHyphen/>
              <w:t>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оптимальные формы по</w:t>
              <w:softHyphen/>
              <w:t>ведения на основе изученных пра</w:t>
              <w:softHyphen/>
              <w:t xml:space="preserve">вил безопасного поведения (в доме, на дорогах, в лесу, на водоемах, в школе)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при которых необходимо вызывать пожарных, электрика и т. д.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ситуацию во время экскурсии по своему району или городу (безопасное поведение на дороге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игровых ситуациях -выполнять правила уличного дви</w:t>
              <w:softHyphen/>
              <w:t>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коллективном об</w:t>
              <w:softHyphen/>
              <w:t>суждении плана беседы с родите</w:t>
              <w:softHyphen/>
              <w:t>лями, со старшими родственника</w:t>
              <w:softHyphen/>
              <w:t xml:space="preserve">ми, с местными жителями о семье, домашнем хозяйстве, профессиях членов семьи, занятиях людей в родном городе (сел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Готовить </w:t>
            </w:r>
            <w:r>
              <w:rPr>
                <w:color w:val="000000"/>
              </w:rPr>
              <w:t>со</w:t>
              <w:softHyphen/>
              <w:t>общение на основе полученной информ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еречень обязанностей школьника в семье и обсуждать его с одноклассник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результатах экскур</w:t>
              <w:softHyphen/>
              <w:t xml:space="preserve">сии к достопримечательностям родного города (села). </w:t>
            </w: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 xml:space="preserve">в игровых ситуациях - выполнять правила уличного движения. </w:t>
            </w:r>
            <w:r>
              <w:rPr>
                <w:b/>
                <w:color w:val="000000"/>
              </w:rPr>
              <w:t>Познакомиться</w:t>
            </w:r>
            <w:r>
              <w:rPr>
                <w:color w:val="000000"/>
              </w:rPr>
              <w:t xml:space="preserve"> с особенностями Государственного флага России (последовательность расположения полос, цвета флага); </w:t>
            </w: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рос</w:t>
              <w:softHyphen/>
              <w:t>сийский флаг среди флагов других стра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кстом и иллюстрация</w:t>
              <w:softHyphen/>
              <w:t xml:space="preserve">ми учебника: находить нужную информацию и иллюстрации о достопримечательностях Москвы, праздничных днях России. </w:t>
            </w:r>
            <w:r>
              <w:rPr>
                <w:b/>
                <w:color w:val="000000"/>
              </w:rPr>
              <w:t>Подго</w:t>
              <w:softHyphen/>
              <w:t>тавливать</w:t>
            </w:r>
            <w:r>
              <w:rPr>
                <w:color w:val="000000"/>
              </w:rPr>
              <w:t xml:space="preserve"> сообщение об основных достопримечательностях Москвы. </w:t>
            </w:r>
            <w:r>
              <w:rPr>
                <w:b/>
                <w:color w:val="000000"/>
              </w:rPr>
              <w:t>Собирать</w:t>
            </w:r>
            <w:r>
              <w:rPr>
                <w:color w:val="000000"/>
              </w:rPr>
              <w:t xml:space="preserve"> материал на основании бесед с родными, дополнительной информации о праздничных днях России и родного города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вместе со старшими родственниками родословное дре</w:t>
              <w:softHyphen/>
              <w:t>во семьи.</w:t>
            </w:r>
            <w:r>
              <w:rPr>
                <w:b/>
                <w:color w:val="000000"/>
              </w:rPr>
              <w:t xml:space="preserve"> Обмениваться</w:t>
            </w:r>
            <w:r>
              <w:rPr>
                <w:color w:val="000000"/>
              </w:rPr>
              <w:t xml:space="preserve"> информа-цией о семейных традициях. </w:t>
            </w:r>
            <w:r>
              <w:rPr>
                <w:b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карте России родной регио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результатах экскур</w:t>
              <w:softHyphen/>
              <w:t>сии в краеведческий музей с целью ознакомления с прошлым и настоящим родного края (при на</w:t>
              <w:softHyphen/>
              <w:t>личии условий), к местам истори</w:t>
              <w:softHyphen/>
              <w:t>ческих событий и памятникам ис</w:t>
              <w:softHyphen/>
              <w:t xml:space="preserve">тории и культуры родного региона.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дополнительную инфор</w:t>
              <w:softHyphen/>
              <w:t>мацию о прошлом родного края, об известных людях, обычаях, о праздниках народов, населяющих край (беседы со старшими члена</w:t>
              <w:softHyphen/>
              <w:t>ми семьи, земляками, использова</w:t>
              <w:softHyphen/>
              <w:t xml:space="preserve">ние дополнительной литературы). </w:t>
            </w:r>
            <w:r>
              <w:rPr>
                <w:b/>
                <w:color w:val="000000"/>
              </w:rPr>
              <w:t>Извлекать</w:t>
            </w:r>
            <w:r>
              <w:rPr>
                <w:color w:val="000000"/>
              </w:rPr>
              <w:t xml:space="preserve"> (по заданию учителя) из учебника и дополнительных ис</w:t>
              <w:softHyphen/>
              <w:t>точников знаний (словарей, энцик</w:t>
              <w:softHyphen/>
              <w:t>лопедий, справочников) необходи</w:t>
              <w:softHyphen/>
              <w:t xml:space="preserve">мую информацию и обсуждать полученные сведения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иллюстративным материалом. </w:t>
            </w:r>
            <w:r>
              <w:rPr>
                <w:b/>
                <w:color w:val="000000"/>
              </w:rPr>
              <w:t>Приводить примеры</w:t>
            </w:r>
            <w:r>
              <w:rPr>
                <w:color w:val="000000"/>
              </w:rPr>
              <w:t xml:space="preserve"> культуры об</w:t>
              <w:softHyphen/>
              <w:t>щения во взаимоотношениях лю</w:t>
              <w:softHyphen/>
              <w:t>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водить</w:t>
            </w:r>
            <w:r>
              <w:rPr>
                <w:color w:val="000000"/>
              </w:rPr>
              <w:t xml:space="preserve"> групповые наблюдения за трудом людей во время экскур</w:t>
              <w:softHyphen/>
              <w:t>сии на одно из предприятий родно</w:t>
              <w:softHyphen/>
              <w:t xml:space="preserve">го края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средств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ассовой информации, их возмож</w:t>
              <w:softHyphen/>
              <w:t>ности.</w:t>
            </w:r>
            <w:r>
              <w:rPr>
                <w:b/>
                <w:color w:val="000000"/>
              </w:rPr>
              <w:t xml:space="preserve"> Осваивать</w:t>
            </w:r>
            <w:r>
              <w:rPr>
                <w:color w:val="000000"/>
              </w:rPr>
              <w:t xml:space="preserve"> правила пользова</w:t>
              <w:softHyphen/>
              <w:t xml:space="preserve">ния телефоном. </w:t>
            </w:r>
            <w:r>
              <w:rPr>
                <w:b/>
                <w:color w:val="000000"/>
              </w:rPr>
              <w:t>Записывать</w:t>
            </w:r>
            <w:r>
              <w:rPr>
                <w:color w:val="000000"/>
              </w:rPr>
              <w:t xml:space="preserve"> телефо</w:t>
              <w:softHyphen/>
              <w:t xml:space="preserve">ны экстренной помощ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учебной игре о пра</w:t>
              <w:softHyphen/>
              <w:t xml:space="preserve">вилах пользования транспортом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глобусом и картой: по</w:t>
              <w:softHyphen/>
              <w:t xml:space="preserve">казывать  территорию  России,  ее государственные границы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 xml:space="preserve"> ситуа</w:t>
              <w:softHyphen/>
              <w:t>ции, касающиеся отношения школь</w:t>
              <w:softHyphen/>
              <w:t>ников к представителям других на</w:t>
              <w:softHyphen/>
              <w:t>род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и</w:t>
            </w:r>
            <w:r>
              <w:rPr>
                <w:b/>
                <w:color w:val="000000"/>
              </w:rPr>
              <w:t xml:space="preserve"> работать</w:t>
            </w:r>
            <w:r>
              <w:rPr>
                <w:color w:val="000000"/>
              </w:rPr>
              <w:t xml:space="preserve"> с картой: по</w:t>
              <w:softHyphen/>
              <w:t>казывать местонахождение Моск</w:t>
              <w:softHyphen/>
              <w:t xml:space="preserve">вы и других крупнейших городов (2-3) на карте России. </w:t>
            </w:r>
            <w:r>
              <w:rPr>
                <w:b/>
                <w:color w:val="000000"/>
                <w:u w:val="single"/>
              </w:rPr>
              <w:t>Рассказывать</w:t>
            </w:r>
            <w:r>
              <w:rPr>
                <w:color w:val="000000"/>
              </w:rPr>
              <w:t xml:space="preserve"> с использованием подобранных иллюстраций, видео</w:t>
              <w:softHyphen/>
              <w:t>кадров об одной из достопримеча</w:t>
              <w:softHyphen/>
              <w:t xml:space="preserve">тельностей Москв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отовить</w:t>
            </w:r>
            <w:r>
              <w:rPr>
                <w:color w:val="000000"/>
              </w:rPr>
              <w:t xml:space="preserve"> небольшие сообщения о достопримечательностях одного из городов России на основе дополнительной информации. </w:t>
            </w:r>
            <w:r>
              <w:rPr>
                <w:b/>
                <w:color w:val="000000"/>
              </w:rPr>
              <w:t xml:space="preserve">Работать </w:t>
            </w:r>
            <w:r>
              <w:rPr>
                <w:color w:val="000000"/>
              </w:rPr>
              <w:t>с иллюстрациями, видео</w:t>
              <w:softHyphen/>
              <w:t>кадрами   герба   столицы,  досто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тельностей городов Рос</w:t>
              <w:softHyphen/>
              <w:t>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</w:t>
            </w:r>
            <w:r>
              <w:rPr>
                <w:color w:val="000000"/>
              </w:rPr>
              <w:t xml:space="preserve"> основные элементы Го</w:t>
              <w:softHyphen/>
              <w:t>сударственного герба России, уз</w:t>
              <w:softHyphen/>
              <w:t xml:space="preserve">навать его среди других гербов.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текстом Государственно</w:t>
              <w:softHyphen/>
              <w:t xml:space="preserve">го гимна России. </w:t>
            </w:r>
            <w:r>
              <w:rPr>
                <w:b/>
                <w:color w:val="000000"/>
              </w:rPr>
              <w:t xml:space="preserve">Прослушивать </w:t>
            </w:r>
            <w:r>
              <w:rPr>
                <w:color w:val="000000"/>
              </w:rPr>
              <w:t>гим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Обмениваться </w:t>
            </w:r>
            <w:r>
              <w:rPr>
                <w:color w:val="000000"/>
              </w:rPr>
              <w:t>сведениями, полу</w:t>
              <w:softHyphen/>
              <w:t xml:space="preserve">ченными из источников массовой информации о родной стране. </w:t>
            </w:r>
            <w:r>
              <w:rPr>
                <w:b/>
                <w:color w:val="000000"/>
              </w:rPr>
              <w:t>Знакомиться</w:t>
            </w:r>
            <w:r>
              <w:rPr>
                <w:color w:val="000000"/>
              </w:rPr>
              <w:t xml:space="preserve"> с основными правами и обязанностями граждан России, правами ребёнка.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color w:val="000000"/>
              </w:rPr>
              <w:t xml:space="preserve"> о праздничных днях России на основе бесед с родны</w:t>
              <w:softHyphen/>
              <w:t>ми и близкими, дополнительных источников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еседовать</w:t>
            </w:r>
            <w:r>
              <w:rPr>
                <w:color w:val="000000"/>
              </w:rPr>
              <w:t xml:space="preserve"> с родными и близкими о праздничных днях России. </w:t>
            </w:r>
            <w:r>
              <w:rPr>
                <w:b/>
                <w:color w:val="000000"/>
              </w:rPr>
              <w:t>Пересказывать</w:t>
            </w:r>
            <w:r>
              <w:rPr>
                <w:color w:val="000000"/>
              </w:rPr>
              <w:t xml:space="preserve"> своими словами часть текста учебника и обсуждать его (о событии, историческом деятеле, памятнике культуры). Извлекать (по заданию учителя) из учебника и дополнительных источ</w:t>
              <w:softHyphen/>
              <w:t>ников знаний (словарей, энцикло</w:t>
              <w:softHyphen/>
              <w:t>педий, справочников) необходи</w:t>
              <w:softHyphen/>
              <w:t>мую информацию и обсуждать по</w:t>
              <w:softHyphen/>
              <w:t xml:space="preserve">лученные сведения. </w:t>
            </w: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й работе с картой (по</w:t>
              <w:softHyphen/>
              <w:t>казывать места исторических собы</w:t>
              <w:softHyphen/>
              <w:t>тий), с «лентой времени» (опреде</w:t>
              <w:softHyphen/>
              <w:t>лять последовательность истори</w:t>
              <w:softHyphen/>
              <w:t>ческих событий), изготавливать (по возможности) наглядные посо</w:t>
              <w:softHyphen/>
              <w:t>бия из бумаги, пластилина и дру</w:t>
              <w:softHyphen/>
              <w:t>гих материалов - одежда, макеты памятников архитектуры и др. Готовить небольшие рассказы по иллюстрациям учебника, описы</w:t>
              <w:softHyphen/>
              <w:t>вать (реконструировать) важней</w:t>
              <w:softHyphen/>
              <w:t>шие изученные события из исто</w:t>
              <w:softHyphen/>
              <w:t>рии Оте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практической рабо</w:t>
              <w:softHyphen/>
              <w:t>те: находить изученные страны ми</w:t>
              <w:softHyphen/>
              <w:t>ра на глобусе и политической кар</w:t>
              <w:softHyphen/>
              <w:t xml:space="preserve">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 xml:space="preserve"> особенности рас</w:t>
              <w:softHyphen/>
              <w:t>смотренных стран мира</w:t>
            </w:r>
          </w:p>
        </w:tc>
      </w:tr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Окружающий ми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  <w:p>
            <w:pPr>
              <w:pStyle w:val="Normal"/>
              <w:rPr/>
            </w:pPr>
            <w:r>
              <w:rPr/>
              <w:t>Научно-популярные, художественные книги для чтения.</w:t>
            </w:r>
          </w:p>
          <w:p>
            <w:pPr>
              <w:pStyle w:val="Normal"/>
              <w:rPr/>
            </w:pPr>
            <w:r>
              <w:rPr/>
              <w:t>Детская справочная литерату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  <w:p>
            <w:pPr>
              <w:pStyle w:val="Normal"/>
              <w:rPr/>
            </w:pPr>
            <w:r>
              <w:rPr/>
              <w:t>В библиоте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библиотеке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риродоведческого и обществоведческого содержания.</w:t>
            </w:r>
          </w:p>
          <w:p>
            <w:pPr>
              <w:pStyle w:val="Normal"/>
              <w:rPr/>
            </w:pPr>
            <w:r>
              <w:rPr/>
              <w:t>Демонстрационный материал  - картинки предметные.</w:t>
            </w:r>
          </w:p>
          <w:p>
            <w:pPr>
              <w:pStyle w:val="Normal"/>
              <w:rPr/>
            </w:pPr>
            <w:r>
              <w:rPr/>
              <w:t>Плака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ы выдающихся людей России.</w:t>
            </w:r>
          </w:p>
          <w:p>
            <w:pPr>
              <w:pStyle w:val="Normal"/>
              <w:rPr/>
            </w:pPr>
            <w:r>
              <w:rPr/>
              <w:t>Географические и исторические настенные кар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Цифровой микроскоп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полезных ископаемых.</w:t>
            </w:r>
          </w:p>
          <w:p>
            <w:pPr>
              <w:pStyle w:val="Normal"/>
              <w:rPr/>
            </w:pPr>
            <w:r>
              <w:rPr/>
              <w:t>Коллекции плодов и семян растений.</w:t>
            </w:r>
          </w:p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  <w:t>Комплект лаборатор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rPr/>
      </w:pPr>
      <w:r>
        <w:rPr>
          <w:b/>
        </w:rPr>
        <w:t>К концу обучения в первом классе учащиеся научатся</w:t>
      </w:r>
      <w:r>
        <w:rPr/>
        <w:t xml:space="preserve">: </w:t>
      </w:r>
    </w:p>
    <w:p>
      <w:pPr>
        <w:pStyle w:val="Normal"/>
        <w:rPr/>
      </w:pPr>
      <w:r>
        <w:rPr/>
        <w:t xml:space="preserve">– </w:t>
      </w:r>
      <w:r>
        <w:rPr/>
        <w:t xml:space="preserve">воспроизводить свое полное имя, домашний адрес, название города, страны, </w:t>
      </w:r>
    </w:p>
    <w:p>
      <w:pPr>
        <w:pStyle w:val="Normal"/>
        <w:rPr/>
      </w:pPr>
      <w:r>
        <w:rPr/>
        <w:t xml:space="preserve">достопримечательности столицы Росси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дорожные знаки, необходимые для безопасного пребывания на улице; </w:t>
      </w:r>
    </w:p>
    <w:p>
      <w:pPr>
        <w:pStyle w:val="Normal"/>
        <w:rPr/>
      </w:pPr>
      <w:r>
        <w:rPr/>
        <w:t xml:space="preserve">применять знания о безопасном пребывании на улице; </w:t>
      </w:r>
    </w:p>
    <w:p>
      <w:pPr>
        <w:pStyle w:val="Normal"/>
        <w:rPr/>
      </w:pPr>
      <w:r>
        <w:rPr/>
        <w:t xml:space="preserve">– </w:t>
      </w:r>
      <w:r>
        <w:rPr/>
        <w:t xml:space="preserve">ориентироваться в основных помещениях школы, их местоположени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особенности деятельности людей в разных учреждениях культуры и быта; </w:t>
      </w:r>
    </w:p>
    <w:p>
      <w:pPr>
        <w:pStyle w:val="Normal"/>
        <w:rPr/>
      </w:pPr>
      <w:r>
        <w:rPr/>
        <w:t xml:space="preserve">приводить примеры различных профессий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понятия «живая природа», «неживая природа», «изделия»; 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ять последовательность времен года (начиная с любого), находить ошибки в </w:t>
      </w:r>
    </w:p>
    <w:p>
      <w:pPr>
        <w:pStyle w:val="Normal"/>
        <w:rPr/>
      </w:pPr>
      <w:r>
        <w:rPr/>
        <w:t xml:space="preserve">предъявленной последовательности; кратко характеризовать сезонные измен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станавливать зависимости между явлениями неживой и живой природы; </w:t>
      </w:r>
    </w:p>
    <w:p>
      <w:pPr>
        <w:pStyle w:val="Normal"/>
        <w:rPr/>
      </w:pPr>
      <w:r>
        <w:rPr/>
        <w:t xml:space="preserve">– </w:t>
      </w:r>
      <w:r>
        <w:rPr/>
        <w:t xml:space="preserve">описывать (характеризовать) отдельных представителей растительного и животного </w:t>
      </w:r>
    </w:p>
    <w:p>
      <w:pPr>
        <w:pStyle w:val="Normal"/>
        <w:rPr/>
      </w:pPr>
      <w:r>
        <w:rPr/>
        <w:t xml:space="preserve">мира; </w:t>
      </w:r>
    </w:p>
    <w:p>
      <w:pPr>
        <w:pStyle w:val="Normal"/>
        <w:rPr/>
      </w:pPr>
      <w:r>
        <w:rPr/>
        <w:t xml:space="preserve">– </w:t>
      </w:r>
      <w:r>
        <w:rPr/>
        <w:t xml:space="preserve">сравнивать домашних и диких животных. </w:t>
      </w:r>
    </w:p>
    <w:p>
      <w:pPr>
        <w:pStyle w:val="Normal"/>
        <w:rPr>
          <w:b/>
          <w:b/>
        </w:rPr>
      </w:pPr>
      <w:r>
        <w:rPr>
          <w:b/>
        </w:rPr>
        <w:t xml:space="preserve">К концу обучения в первом классе учащиеся смогут научиться: </w:t>
      </w:r>
    </w:p>
    <w:p>
      <w:pPr>
        <w:pStyle w:val="Normal"/>
        <w:rPr/>
      </w:pPr>
      <w:r>
        <w:rPr/>
        <w:t xml:space="preserve">– </w:t>
      </w:r>
      <w:r>
        <w:rPr/>
        <w:t xml:space="preserve">анализировать дорогу от дома до школы, в житейских ситуациях избегать опасных </w:t>
      </w:r>
    </w:p>
    <w:p>
      <w:pPr>
        <w:pStyle w:val="Normal"/>
        <w:rPr/>
      </w:pPr>
      <w:r>
        <w:rPr/>
        <w:t xml:space="preserve">участков, ориентироваться на знаки дорожного движ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основные нравственно-этические понятия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ывать о семье, своих любимых занятиях, составлять словесный портрет </w:t>
      </w:r>
    </w:p>
    <w:p>
      <w:pPr>
        <w:pStyle w:val="Normal"/>
        <w:rPr/>
      </w:pPr>
      <w:r>
        <w:rPr/>
        <w:t xml:space="preserve">членов семьи, друзей; </w:t>
      </w:r>
    </w:p>
    <w:p>
      <w:pPr>
        <w:pStyle w:val="Normal"/>
        <w:rPr/>
      </w:pPr>
      <w:r>
        <w:rPr/>
        <w:t xml:space="preserve">– </w:t>
      </w:r>
      <w:r>
        <w:rPr/>
        <w:t xml:space="preserve">участвовать в труде по уходу за растениями и животными уголка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 концу обучения во 2 классе учащиеся должны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называть: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здорового и безопасного образа жизн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оведения на природе, в общественных местах, учреждениях культуры; </w:t>
      </w:r>
    </w:p>
    <w:p>
      <w:pPr>
        <w:pStyle w:val="Normal"/>
        <w:rPr/>
      </w:pPr>
      <w:r>
        <w:rPr/>
        <w:t xml:space="preserve"> </w:t>
      </w:r>
      <w:r>
        <w:rPr/>
        <w:t>основные права граждан России и права реб</w:t>
      </w:r>
      <w:r>
        <w:rPr>
          <w:rFonts w:cs="Cambria Math" w:ascii="Cambria Math" w:hAnsi="Cambria Math"/>
        </w:rPr>
        <w:t>ѐ</w:t>
      </w:r>
      <w:r>
        <w:rPr/>
        <w:t xml:space="preserve">нка; 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е древние города Руси и России (не менее 3-4);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различать: </w:t>
      </w:r>
    </w:p>
    <w:p>
      <w:pPr>
        <w:pStyle w:val="Normal"/>
        <w:rPr/>
      </w:pPr>
      <w:r>
        <w:rPr/>
        <w:t xml:space="preserve"> </w:t>
      </w:r>
      <w:r>
        <w:rPr/>
        <w:t xml:space="preserve">прошлое – настоящее – будущее; </w:t>
      </w:r>
    </w:p>
    <w:p>
      <w:pPr>
        <w:pStyle w:val="Normal"/>
        <w:rPr/>
      </w:pPr>
      <w:r>
        <w:rPr/>
        <w:t xml:space="preserve"> </w:t>
      </w:r>
      <w:r>
        <w:rPr/>
        <w:t xml:space="preserve">год- век (столетие); </w:t>
      </w:r>
    </w:p>
    <w:p>
      <w:pPr>
        <w:pStyle w:val="Normal"/>
        <w:rPr/>
      </w:pPr>
      <w:r>
        <w:rPr/>
        <w:t xml:space="preserve"> </w:t>
      </w:r>
      <w:r>
        <w:rPr/>
        <w:t xml:space="preserve">предметы неживой и живой природы, изделия; 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телей растительного и животного мира и места их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этические понятия: заботливость, внимательность, деликатность, доброта и др.;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решать задачи в учебных и бытовых ситуациях: </w:t>
      </w:r>
    </w:p>
    <w:p>
      <w:pPr>
        <w:pStyle w:val="Normal"/>
        <w:rPr/>
      </w:pPr>
      <w:r>
        <w:rPr/>
        <w:t xml:space="preserve"> </w:t>
      </w:r>
      <w:r>
        <w:rPr/>
        <w:t xml:space="preserve">соотносить событие с датой его происхождения; 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изовать значение природы для человека и правила отношения к ней; </w:t>
      </w:r>
    </w:p>
    <w:p>
      <w:pPr>
        <w:pStyle w:val="Normal"/>
        <w:rPr/>
      </w:pPr>
      <w:r>
        <w:rPr/>
        <w:t xml:space="preserve"> </w:t>
      </w:r>
      <w:r>
        <w:rPr/>
        <w:t>описывать объект окружающего мира, передавать сво</w:t>
      </w:r>
      <w:r>
        <w:rPr>
          <w:rFonts w:cs="Cambria Math" w:ascii="Cambria Math" w:hAnsi="Cambria Math"/>
        </w:rPr>
        <w:t>ѐ</w:t>
      </w:r>
      <w:r>
        <w:rPr/>
        <w:t xml:space="preserve"> отношение к нему; </w:t>
      </w:r>
    </w:p>
    <w:p>
      <w:pPr>
        <w:pStyle w:val="Normal"/>
        <w:rPr/>
      </w:pPr>
      <w:r>
        <w:rPr/>
        <w:t xml:space="preserve"> </w:t>
      </w:r>
      <w:r>
        <w:rPr/>
        <w:t xml:space="preserve">устанавливать связь между природным объектом и условиями его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портрет (автопортрет, друга, члена семьи, исторического лица)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сюжетные и описательные рассказы об изученных исторических </w:t>
      </w:r>
    </w:p>
    <w:p>
      <w:pPr>
        <w:pStyle w:val="Normal"/>
        <w:rPr/>
      </w:pPr>
      <w:r>
        <w:rPr/>
        <w:t>событиях;</w:t>
      </w:r>
    </w:p>
    <w:p>
      <w:pPr>
        <w:pStyle w:val="Normal"/>
        <w:rPr/>
      </w:pPr>
      <w:r>
        <w:rPr/>
        <w:t xml:space="preserve"> </w:t>
      </w:r>
      <w:r>
        <w:rPr/>
        <w:t xml:space="preserve">-  проводить элементарные опыты и наблюдения (в соответствии с программой), </w:t>
      </w:r>
    </w:p>
    <w:p>
      <w:pPr>
        <w:pStyle w:val="Normal"/>
        <w:rPr/>
      </w:pPr>
      <w:r>
        <w:rPr/>
        <w:t xml:space="preserve"> </w:t>
      </w:r>
      <w:r>
        <w:rPr/>
        <w:t xml:space="preserve">фиксировать их результаты. 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требования к уровню подготовки учащихся третьего класса </w:t>
      </w:r>
    </w:p>
    <w:p>
      <w:pPr>
        <w:pStyle w:val="Normal"/>
        <w:rPr/>
      </w:pPr>
      <w:r>
        <w:rPr/>
        <w:t>К концу обучения в третьем классе учащиеся должны: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ть (приводить </w:t>
      </w:r>
    </w:p>
    <w:p>
      <w:pPr>
        <w:pStyle w:val="Normal"/>
        <w:rPr/>
      </w:pPr>
      <w:r>
        <w:rPr/>
        <w:t xml:space="preserve">примеры): </w:t>
      </w:r>
    </w:p>
    <w:p>
      <w:pPr>
        <w:pStyle w:val="Normal"/>
        <w:rPr/>
      </w:pPr>
      <w:r>
        <w:rPr/>
        <w:t xml:space="preserve">• </w:t>
      </w:r>
      <w:r>
        <w:rPr/>
        <w:t xml:space="preserve">тела живой и неживой природы; </w:t>
      </w:r>
    </w:p>
    <w:p>
      <w:pPr>
        <w:pStyle w:val="Normal"/>
        <w:rPr/>
      </w:pPr>
      <w:r>
        <w:rPr/>
        <w:t xml:space="preserve">• </w:t>
      </w:r>
      <w:r>
        <w:rPr/>
        <w:t xml:space="preserve">планеты Солнечной системы (2-3); </w:t>
      </w:r>
    </w:p>
    <w:p>
      <w:pPr>
        <w:pStyle w:val="Normal"/>
        <w:rPr/>
      </w:pPr>
      <w:r>
        <w:rPr/>
        <w:t xml:space="preserve">• </w:t>
      </w:r>
      <w:r>
        <w:rPr/>
        <w:t xml:space="preserve">свойства воздуха и воды; </w:t>
      </w:r>
    </w:p>
    <w:p>
      <w:pPr>
        <w:pStyle w:val="Normal"/>
        <w:rPr/>
      </w:pPr>
      <w:r>
        <w:rPr/>
        <w:t xml:space="preserve">• </w:t>
      </w:r>
      <w:r>
        <w:rPr/>
        <w:t xml:space="preserve">состав почвы; </w:t>
      </w:r>
    </w:p>
    <w:p>
      <w:pPr>
        <w:pStyle w:val="Normal"/>
        <w:rPr/>
      </w:pPr>
      <w:r>
        <w:rPr/>
        <w:t xml:space="preserve">• </w:t>
      </w:r>
      <w:r>
        <w:rPr/>
        <w:t xml:space="preserve">древние города и их достопримечательности; </w:t>
      </w:r>
    </w:p>
    <w:p>
      <w:pPr>
        <w:pStyle w:val="Normal"/>
        <w:rPr/>
      </w:pPr>
      <w:r>
        <w:rPr/>
        <w:t xml:space="preserve">• </w:t>
      </w:r>
      <w:r>
        <w:rPr/>
        <w:t xml:space="preserve">имена отдельных руководителей государства, деятелей, просветителей Руси и </w:t>
      </w:r>
    </w:p>
    <w:p>
      <w:pPr>
        <w:pStyle w:val="Normal"/>
        <w:rPr/>
      </w:pPr>
      <w:r>
        <w:rPr/>
        <w:t xml:space="preserve">России (в соответствии с программой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чины исчезновения растений и животных, отдельных сообществ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зличать (соотносить): </w:t>
      </w:r>
    </w:p>
    <w:p>
      <w:pPr>
        <w:pStyle w:val="Normal"/>
        <w:rPr/>
      </w:pPr>
      <w:r>
        <w:rPr/>
        <w:t xml:space="preserve">• </w:t>
      </w:r>
      <w:r>
        <w:rPr/>
        <w:t xml:space="preserve">год, век, арабские и римские цифры; </w:t>
      </w:r>
    </w:p>
    <w:p>
      <w:pPr>
        <w:pStyle w:val="Normal"/>
        <w:rPr/>
      </w:pPr>
      <w:r>
        <w:rPr/>
        <w:t xml:space="preserve">• </w:t>
      </w:r>
      <w:r>
        <w:rPr/>
        <w:t xml:space="preserve">названия русского государства и их соответствие исторической эпохе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тения разных групп (водоросли, мхи, папоротники, хвойные, цветковые); </w:t>
      </w:r>
    </w:p>
    <w:p>
      <w:pPr>
        <w:pStyle w:val="Normal"/>
        <w:rPr/>
      </w:pPr>
      <w:r>
        <w:rPr/>
        <w:t xml:space="preserve">• </w:t>
      </w:r>
      <w:r>
        <w:rPr/>
        <w:t xml:space="preserve">животные разных групп (одноклеточные – многоклеточные, беспозвоночные – </w:t>
      </w:r>
    </w:p>
    <w:p>
      <w:pPr>
        <w:pStyle w:val="Normal"/>
        <w:rPr/>
      </w:pPr>
      <w:r>
        <w:rPr/>
        <w:t xml:space="preserve">позвоночные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способления животных к среде обит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особенности внешнего вида, строения животного в зависимости от среды обит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понятия «земледелие», «ремесло», «торговля», «деньги». 16 решать задачи в учебных и бытовых ситуациях: </w:t>
      </w:r>
    </w:p>
    <w:p>
      <w:pPr>
        <w:pStyle w:val="Normal"/>
        <w:rPr/>
      </w:pPr>
      <w:r>
        <w:rPr/>
        <w:t xml:space="preserve">• </w:t>
      </w:r>
      <w:r>
        <w:rPr/>
        <w:t>объяснять значение Солнца для жизни на Земле;</w:t>
      </w:r>
    </w:p>
    <w:p>
      <w:pPr>
        <w:pStyle w:val="Normal"/>
        <w:rPr/>
      </w:pPr>
      <w:r>
        <w:rPr/>
        <w:t xml:space="preserve">• </w:t>
      </w:r>
      <w:r>
        <w:rPr/>
        <w:t xml:space="preserve">объяснять необходимость бережного отношения человека к окружающей среде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условия жизни на Земле; природные зоны России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основные процессы жизнедеятельности животных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крывать значение растений и животных в природе и жизни человека; </w:t>
      </w:r>
    </w:p>
    <w:p>
      <w:pPr>
        <w:pStyle w:val="Normal"/>
        <w:rPr/>
      </w:pPr>
      <w:r>
        <w:rPr/>
        <w:t xml:space="preserve">• </w:t>
      </w:r>
      <w:r>
        <w:rPr/>
        <w:t xml:space="preserve">составлять описательный рассказ о животном (растении) по плану учителя и </w:t>
      </w:r>
    </w:p>
    <w:p>
      <w:pPr>
        <w:pStyle w:val="Normal"/>
        <w:rPr/>
      </w:pPr>
      <w:r>
        <w:rPr/>
        <w:t xml:space="preserve">самостоятельно составленному плану; </w:t>
      </w:r>
    </w:p>
    <w:p>
      <w:pPr>
        <w:pStyle w:val="Normal"/>
        <w:rPr/>
      </w:pPr>
      <w:r>
        <w:rPr/>
        <w:t xml:space="preserve">• </w:t>
      </w:r>
      <w:r>
        <w:rPr/>
        <w:t xml:space="preserve">соблюдать правила поведения в природе; участвовать в работе в уголке природы, на </w:t>
      </w:r>
    </w:p>
    <w:p>
      <w:pPr>
        <w:pStyle w:val="Normal"/>
        <w:rPr/>
      </w:pPr>
      <w:r>
        <w:rPr/>
        <w:t xml:space="preserve">пришкольном участке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некоторые важнейшие события в истории российского государства </w:t>
      </w:r>
    </w:p>
    <w:p>
      <w:pPr>
        <w:pStyle w:val="Normal"/>
        <w:rPr/>
      </w:pPr>
      <w:r>
        <w:rPr/>
        <w:t xml:space="preserve">(объединение славян, принятие христианства, крепостное право, возникновение </w:t>
      </w:r>
    </w:p>
    <w:p>
      <w:pPr>
        <w:pStyle w:val="Normal"/>
        <w:rPr/>
      </w:pPr>
      <w:r>
        <w:rPr/>
        <w:t>рем</w:t>
      </w:r>
      <w:r>
        <w:rPr>
          <w:rFonts w:cs="Cambria Math" w:ascii="Cambria Math" w:hAnsi="Cambria Math"/>
        </w:rPr>
        <w:t>ѐ</w:t>
      </w:r>
      <w:r>
        <w:rPr/>
        <w:t xml:space="preserve">сел, развитие городов)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сказывать об особенностях жизни людей в Древней Руси, Московской Руси, </w:t>
      </w:r>
    </w:p>
    <w:p>
      <w:pPr>
        <w:pStyle w:val="Normal"/>
        <w:rPr/>
      </w:pPr>
      <w:r>
        <w:rPr/>
        <w:t xml:space="preserve">России разных эпох; </w:t>
      </w:r>
    </w:p>
    <w:p>
      <w:pPr>
        <w:pStyle w:val="Normal"/>
        <w:rPr/>
      </w:pPr>
      <w:r>
        <w:rPr/>
        <w:t xml:space="preserve">• </w:t>
      </w:r>
      <w:r>
        <w:rPr/>
        <w:t xml:space="preserve">работать с географической и исторической картой, глобусом (в соответствии с </w:t>
      </w:r>
    </w:p>
    <w:p>
      <w:pPr>
        <w:pStyle w:val="Normal"/>
        <w:rPr/>
      </w:pPr>
      <w:r>
        <w:rPr/>
        <w:t xml:space="preserve">заданиями рабочей тетради), работать с контурной картой по заданию учителя; </w:t>
      </w:r>
    </w:p>
    <w:p>
      <w:pPr>
        <w:pStyle w:val="Normal"/>
        <w:rPr/>
      </w:pPr>
      <w:r>
        <w:rPr/>
        <w:t xml:space="preserve">• </w:t>
      </w:r>
      <w:r>
        <w:rPr/>
        <w:t xml:space="preserve">высказывать предположения, обсуждать проблемные вопросы, сравнивать свои </w:t>
      </w:r>
    </w:p>
    <w:p>
      <w:pPr>
        <w:pStyle w:val="Normal"/>
        <w:rPr/>
      </w:pPr>
      <w:r>
        <w:rPr/>
        <w:t xml:space="preserve">высказывания с текстом учебни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сновные требования к уровню подготовки обучающихся 4 класса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</w:rPr>
        <w:t xml:space="preserve">К концу обучения в четвертом классе учащиеся научатся: </w:t>
      </w:r>
    </w:p>
    <w:p>
      <w:pPr>
        <w:pStyle w:val="Normal"/>
        <w:rPr/>
      </w:pPr>
      <w:r>
        <w:rPr/>
        <w:t xml:space="preserve">  </w:t>
      </w:r>
      <w:r>
        <w:rPr/>
        <w:t xml:space="preserve">характеризовать признаки живого организма, характерные для человека; </w:t>
      </w:r>
    </w:p>
    <w:p>
      <w:pPr>
        <w:pStyle w:val="Normal"/>
        <w:rPr/>
      </w:pPr>
      <w:r>
        <w:rPr/>
        <w:t xml:space="preserve"> </w:t>
      </w:r>
      <w:r>
        <w:rPr/>
        <w:t xml:space="preserve">моделировать в учебных и игровых ситуациях правила безопасного поведения в </w:t>
      </w:r>
    </w:p>
    <w:p>
      <w:pPr>
        <w:pStyle w:val="Normal"/>
        <w:rPr/>
      </w:pPr>
      <w:r>
        <w:rPr/>
        <w:t xml:space="preserve">среде об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устанавливать последовательность возрастных этапов развития человека; </w:t>
      </w:r>
    </w:p>
    <w:p>
      <w:pPr>
        <w:pStyle w:val="Normal"/>
        <w:rPr/>
      </w:pPr>
      <w:r>
        <w:rPr/>
        <w:t xml:space="preserve">характеризовать условия роста и развития ребенка; </w:t>
      </w:r>
    </w:p>
    <w:p>
      <w:pPr>
        <w:pStyle w:val="Normal"/>
        <w:rPr/>
      </w:pPr>
      <w:r>
        <w:rPr/>
        <w:t xml:space="preserve"> </w:t>
      </w:r>
      <w:r>
        <w:rPr/>
        <w:t xml:space="preserve">оценивать положительные и отрицательные качества человека; приводить </w:t>
      </w:r>
    </w:p>
    <w:p>
      <w:pPr>
        <w:pStyle w:val="Normal"/>
        <w:rPr/>
      </w:pPr>
      <w:r>
        <w:rPr/>
        <w:t xml:space="preserve">примеры (жизненные и из художественной литературы) проявления доброты, </w:t>
      </w:r>
    </w:p>
    <w:p>
      <w:pPr>
        <w:pStyle w:val="Normal"/>
        <w:rPr/>
      </w:pPr>
      <w:r>
        <w:rPr/>
        <w:t xml:space="preserve">честности, смелости и др.; </w:t>
      </w:r>
    </w:p>
    <w:p>
      <w:pPr>
        <w:pStyle w:val="Normal"/>
        <w:rPr/>
      </w:pPr>
      <w:r>
        <w:rPr/>
        <w:t xml:space="preserve"> </w:t>
      </w:r>
      <w:r>
        <w:rPr/>
        <w:t xml:space="preserve">анализировать модели, изображающие Землю (глобус, план, карту); в </w:t>
      </w:r>
    </w:p>
    <w:p>
      <w:pPr>
        <w:pStyle w:val="Normal"/>
        <w:rPr/>
      </w:pPr>
      <w:r>
        <w:rPr/>
        <w:t xml:space="preserve">соответствии с учебной задачей находить на географической и исторической </w:t>
      </w:r>
    </w:p>
    <w:p>
      <w:pPr>
        <w:pStyle w:val="Normal"/>
        <w:rPr/>
      </w:pPr>
      <w:r>
        <w:rPr/>
        <w:t xml:space="preserve">карты объекты; оценивать масштаб, условные обозначения на карте, плане; </w:t>
      </w:r>
    </w:p>
    <w:p>
      <w:pPr>
        <w:pStyle w:val="Normal"/>
        <w:rPr/>
      </w:pPr>
      <w:r>
        <w:rPr/>
        <w:t xml:space="preserve"> </w:t>
      </w:r>
      <w:r>
        <w:rPr/>
        <w:t xml:space="preserve">описывать характерные особенности природных зон России, особенности почв </w:t>
      </w:r>
    </w:p>
    <w:p>
      <w:pPr>
        <w:pStyle w:val="Normal"/>
        <w:rPr/>
      </w:pPr>
      <w:r>
        <w:rPr/>
        <w:t xml:space="preserve">своей мест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рассказ-описание о странах-соседях России; </w:t>
      </w:r>
    </w:p>
    <w:p>
      <w:pPr>
        <w:pStyle w:val="Normal"/>
        <w:rPr/>
      </w:pPr>
      <w:r>
        <w:rPr/>
        <w:t xml:space="preserve"> </w:t>
      </w:r>
      <w:r>
        <w:rPr/>
        <w:t xml:space="preserve">различать год, век, арабские и римские цифры, пользоваться терминами </w:t>
      </w:r>
    </w:p>
    <w:p>
      <w:pPr>
        <w:pStyle w:val="Normal"/>
        <w:rPr/>
      </w:pPr>
      <w:r>
        <w:rPr/>
        <w:t xml:space="preserve">«историческое время», «эпоха», «столетие»; </w:t>
      </w:r>
    </w:p>
    <w:p>
      <w:pPr>
        <w:pStyle w:val="Normal"/>
        <w:rPr/>
      </w:pPr>
      <w:r>
        <w:rPr/>
        <w:t xml:space="preserve"> </w:t>
      </w:r>
      <w:r>
        <w:rPr/>
        <w:t xml:space="preserve">соотносить события, персоналии с принадлежностью к конкретной исторической </w:t>
      </w:r>
    </w:p>
    <w:p>
      <w:pPr>
        <w:pStyle w:val="Normal"/>
        <w:rPr/>
      </w:pPr>
      <w:r>
        <w:rPr/>
        <w:t xml:space="preserve">эпохе;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ть имена наиболее известных правителей разных исторических эпох (в </w:t>
      </w:r>
    </w:p>
    <w:p>
      <w:pPr>
        <w:pStyle w:val="Normal"/>
        <w:rPr/>
      </w:pPr>
      <w:r>
        <w:rPr/>
        <w:t xml:space="preserve">рамках изученного), рассказывать об их вкладе в развитие общества и его </w:t>
      </w:r>
    </w:p>
    <w:p>
      <w:pPr>
        <w:pStyle w:val="Normal"/>
        <w:rPr/>
      </w:pPr>
      <w:r>
        <w:rPr/>
        <w:t xml:space="preserve">культуры; 20  различать (называть) символы царской власти, символы современной России. </w:t>
      </w:r>
    </w:p>
    <w:p>
      <w:pPr>
        <w:pStyle w:val="Normal"/>
        <w:rPr/>
      </w:pPr>
      <w:r>
        <w:rPr/>
        <w:t xml:space="preserve">Называть имя Президента современной России; </w:t>
      </w:r>
    </w:p>
    <w:p>
      <w:pPr>
        <w:pStyle w:val="Normal"/>
        <w:rPr/>
      </w:pPr>
      <w:r>
        <w:rPr/>
        <w:t xml:space="preserve"> </w:t>
      </w:r>
      <w:r>
        <w:rPr/>
        <w:t xml:space="preserve">описывать основные события культурной жизни России (в разные исторические </w:t>
      </w:r>
    </w:p>
    <w:p>
      <w:pPr>
        <w:pStyle w:val="Normal"/>
        <w:rPr/>
      </w:pPr>
      <w:r>
        <w:rPr/>
        <w:t xml:space="preserve">эпохи), называть их даты (в рамках изученного);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ть имена выдающихся деятелей, писателей, композиторов разных </w:t>
      </w:r>
    </w:p>
    <w:p>
      <w:pPr>
        <w:pStyle w:val="Normal"/>
        <w:rPr/>
      </w:pPr>
      <w:r>
        <w:rPr/>
        <w:t xml:space="preserve">исторических эпо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 концу обучения в четвертом классе учащиеся могут научитьс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рименять в житейской практике правила здорового образа жизни, соблюдать </w:t>
      </w:r>
    </w:p>
    <w:p>
      <w:pPr>
        <w:pStyle w:val="Normal"/>
        <w:rPr/>
      </w:pPr>
      <w:r>
        <w:rPr/>
        <w:t xml:space="preserve">правила гигиены и физической культуры; различать полезные и вредные </w:t>
      </w:r>
    </w:p>
    <w:p>
      <w:pPr>
        <w:pStyle w:val="Normal"/>
        <w:rPr/>
      </w:pPr>
      <w:r>
        <w:rPr/>
        <w:t xml:space="preserve">привычки; </w:t>
      </w:r>
    </w:p>
    <w:p>
      <w:pPr>
        <w:pStyle w:val="Normal"/>
        <w:rPr/>
      </w:pPr>
      <w:r>
        <w:rPr/>
        <w:t xml:space="preserve"> </w:t>
      </w:r>
      <w:r>
        <w:rPr/>
        <w:t xml:space="preserve">различать эмоциональное состояние окружающих людей и в соответствии с ним </w:t>
      </w:r>
    </w:p>
    <w:p>
      <w:pPr>
        <w:pStyle w:val="Normal"/>
        <w:rPr/>
      </w:pPr>
      <w:r>
        <w:rPr/>
        <w:t xml:space="preserve">строить общение; </w:t>
      </w:r>
    </w:p>
    <w:p>
      <w:pPr>
        <w:pStyle w:val="Normal"/>
        <w:rPr/>
      </w:pPr>
      <w:r>
        <w:rPr/>
        <w:t xml:space="preserve"> </w:t>
      </w:r>
      <w:r>
        <w:rPr/>
        <w:t xml:space="preserve">раскрывать причины отдельных событий в жизни страны (войны, изменения </w:t>
      </w:r>
    </w:p>
    <w:p>
      <w:pPr>
        <w:pStyle w:val="Normal"/>
        <w:rPr/>
      </w:pPr>
      <w:r>
        <w:rPr/>
        <w:t>государственного устройства, события в культурной жизни) /в рамках изуч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330" w:before="0" w:after="450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Знания и умения учащихся по окружающему миру оцениваются по результатам устного опроса, наблюдений и практических работ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Оценка «5»</w:t>
      </w:r>
      <w:r>
        <w:rPr>
          <w:rStyle w:val="Appleconvertedspace"/>
          <w:b/>
          <w:bCs/>
          <w:i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Оценка «4»</w:t>
      </w:r>
      <w:r>
        <w:rPr>
          <w:rStyle w:val="Appleconvertedspace"/>
          <w:b/>
          <w:bCs/>
          <w:i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Оценка «3»</w:t>
      </w:r>
      <w:r>
        <w:rPr>
          <w:rStyle w:val="Appleconvertedspace"/>
          <w:b/>
          <w:bCs/>
          <w:i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16"/>
        <w:spacing w:lineRule="atLeast" w:line="330" w:before="0" w:after="0"/>
        <w:jc w:val="both"/>
        <w:textAlignment w:val="baseline"/>
        <w:rPr>
          <w:rStyle w:val="StrongEmphasis"/>
          <w:b/>
          <w:b/>
        </w:rPr>
      </w:pPr>
      <w:r>
        <w:rPr/>
      </w:r>
    </w:p>
    <w:p>
      <w:pPr>
        <w:pStyle w:val="Style16"/>
        <w:spacing w:lineRule="atLeast" w:line="330" w:before="0" w:after="0"/>
        <w:jc w:val="both"/>
        <w:textAlignment w:val="baseline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Оценка «2»</w:t>
      </w:r>
      <w:r>
        <w:rPr>
          <w:rStyle w:val="Appleconvertedspace"/>
          <w:b/>
          <w:bCs/>
          <w:i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C15"/>
        <w:spacing w:lineRule="atLeast" w:line="270" w:before="0" w:after="0"/>
        <w:jc w:val="center"/>
        <w:rPr>
          <w:rStyle w:val="C8"/>
          <w:bCs/>
          <w:i/>
          <w:i/>
          <w:iCs/>
          <w:color w:val="000000"/>
        </w:rPr>
      </w:pPr>
      <w:r>
        <w:rPr>
          <w:rStyle w:val="C8"/>
          <w:b/>
          <w:bCs/>
          <w:i/>
          <w:iCs/>
          <w:color w:val="000000"/>
          <w:sz w:val="28"/>
          <w:szCs w:val="28"/>
        </w:rPr>
        <w:t>Особенности организации контроля по окружающему миру</w:t>
      </w:r>
    </w:p>
    <w:p>
      <w:pPr>
        <w:pStyle w:val="C15"/>
        <w:spacing w:lineRule="atLeast" w:line="270" w:before="0" w:after="0"/>
        <w:jc w:val="center"/>
        <w:rPr>
          <w:rStyle w:val="C8"/>
          <w:bCs/>
          <w:i/>
          <w:i/>
          <w:iCs/>
          <w:color w:val="000000"/>
        </w:rPr>
      </w:pPr>
      <w:r>
        <w:rPr/>
      </w:r>
    </w:p>
    <w:p>
      <w:pPr>
        <w:pStyle w:val="C5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Специфичность содержания предмета "Окружающий мир", 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C19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Контроль за уровнем достижений обучающихся по окружающему миру проводится в</w:t>
      </w:r>
      <w:r>
        <w:rPr>
          <w:rStyle w:val="Appleconvertedspace"/>
          <w:color w:val="000000"/>
        </w:rPr>
        <w:t> </w:t>
      </w:r>
      <w:r>
        <w:rPr>
          <w:rStyle w:val="C3"/>
          <w:b/>
          <w:bCs/>
          <w:i/>
          <w:iCs/>
          <w:color w:val="000000"/>
        </w:rPr>
        <w:t>форме устной оценки и письменных работ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контрольных и проверочных работ, тестовых заданий.</w:t>
      </w:r>
    </w:p>
    <w:p>
      <w:pPr>
        <w:pStyle w:val="C19"/>
        <w:spacing w:before="0" w:after="0"/>
        <w:ind w:firstLine="708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Контрольные и проверочные работы</w:t>
      </w:r>
      <w:r>
        <w:rPr>
          <w:rStyle w:val="C3"/>
          <w:color w:val="000000"/>
        </w:rPr>
        <w:t> направлены на контроль и проверку сформированности знаний, умений и навыков.</w:t>
      </w:r>
      <w:r>
        <w:rPr>
          <w:rStyle w:val="C3"/>
          <w:color w:val="FF0000"/>
        </w:rPr>
        <w:t> </w:t>
      </w:r>
      <w:r>
        <w:rPr>
          <w:rStyle w:val="C3"/>
          <w:color w:val="000000"/>
        </w:rPr>
        <w:t>Тексты работ подбираются средней трудности с расчетом на возможность их выполнения всеми детьми. Задания повышенной сложности оцениваются отдельно и только положительной отметкой.</w:t>
      </w:r>
    </w:p>
    <w:p>
      <w:pPr>
        <w:pStyle w:val="C18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        </w:t>
      </w:r>
      <w:r>
        <w:rPr>
          <w:rStyle w:val="C3"/>
          <w:b/>
          <w:bCs/>
          <w:i/>
          <w:iCs/>
          <w:color w:val="000000"/>
        </w:rPr>
        <w:t>Тесты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3"/>
          <w:color w:val="000000"/>
        </w:rPr>
        <w:t>в области метапредметных умений дают возможность проверять овладение обучающимися такими универсальными способами деятельности, как наблюдение, сравнение, выбор способа решения учебной задачи (верного варианта ответа), контроль и коррекция, оценка, распознавание природных объектов, определение истинности утверждений и умение делать вывод на основе анализа конкретной учебной ситуации.</w:t>
      </w:r>
    </w:p>
    <w:p>
      <w:pPr>
        <w:pStyle w:val="C0"/>
        <w:spacing w:lineRule="atLeast" w:line="270" w:before="0" w:after="0"/>
        <w:ind w:firstLine="708"/>
        <w:jc w:val="center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ind w:firstLine="708"/>
        <w:jc w:val="center"/>
        <w:rPr>
          <w:color w:val="000000"/>
        </w:rPr>
      </w:pPr>
      <w:r>
        <w:rPr>
          <w:rStyle w:val="C8"/>
          <w:b/>
          <w:bCs/>
          <w:color w:val="000000"/>
        </w:rPr>
        <w:t>Учёт ошибок и оценка устных ответов, письменных и практических работ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Классификация ошибок и недочетов, влияющих на снижение оцен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Грубые ошиб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правильное определение понятия, замена существенной характеристики понятия несущественно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арушение последовательности в описании объекта (явления) в тех случаях, когда она является существенно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шибки в сравнении объектов, их классификации на группы по существенным признакам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шибки при постановке опыта, приводящие к неправильному результату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b/>
          <w:bCs/>
          <w:i/>
          <w:iCs/>
          <w:color w:val="000000"/>
        </w:rPr>
        <w:t>Негрубые ошибки: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преобладание при описании объекта несущественных его признаков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C5"/>
        <w:spacing w:before="0" w:after="0"/>
        <w:ind w:firstLine="426"/>
        <w:jc w:val="both"/>
        <w:rPr>
          <w:color w:val="000000"/>
        </w:rPr>
      </w:pPr>
      <w:r>
        <w:rPr>
          <w:rStyle w:val="C3"/>
          <w:color w:val="000000"/>
        </w:rPr>
        <w:t>- неточности в определении назначения прибора, его применение осуществляется после наводящих вопросов;</w:t>
      </w:r>
    </w:p>
    <w:p>
      <w:pPr>
        <w:pStyle w:val="C5"/>
        <w:spacing w:before="0" w:after="0"/>
        <w:ind w:firstLine="426"/>
        <w:jc w:val="both"/>
        <w:rPr>
          <w:rStyle w:val="C3"/>
        </w:rPr>
      </w:pPr>
      <w:r>
        <w:rPr>
          <w:rStyle w:val="C3"/>
          <w:color w:val="000000"/>
        </w:rPr>
        <w:t>- неточности при нахождении объекта на карте.</w:t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/>
      </w:r>
    </w:p>
    <w:p>
      <w:pPr>
        <w:pStyle w:val="C5"/>
        <w:spacing w:before="0" w:after="0"/>
        <w:ind w:firstLine="426"/>
        <w:jc w:val="both"/>
        <w:rPr>
          <w:rStyle w:val="C3"/>
          <w:color w:val="000000"/>
        </w:rPr>
      </w:pPr>
      <w:r>
        <w:rPr/>
      </w:r>
    </w:p>
    <w:p>
      <w:pPr>
        <w:pStyle w:val="C15"/>
        <w:spacing w:lineRule="atLeast" w:line="270" w:before="0" w:after="0"/>
        <w:jc w:val="center"/>
        <w:rPr>
          <w:color w:val="000000"/>
        </w:rPr>
      </w:pPr>
      <w:r>
        <w:rPr>
          <w:rStyle w:val="C8"/>
          <w:b/>
          <w:bCs/>
          <w:color w:val="000000"/>
          <w:u w:val="single"/>
        </w:rPr>
        <w:t>ТЕСТЫ</w:t>
      </w:r>
    </w:p>
    <w:p>
      <w:pPr>
        <w:pStyle w:val="C4"/>
        <w:spacing w:before="0" w:after="0"/>
        <w:rPr>
          <w:color w:val="000000"/>
        </w:rPr>
      </w:pPr>
      <w:r>
        <w:rPr>
          <w:rStyle w:val="C3"/>
          <w:color w:val="000000"/>
        </w:rPr>
        <w:t>        </w:t>
      </w:r>
      <w:r>
        <w:rPr>
          <w:rStyle w:val="C3"/>
          <w:color w:val="000000"/>
        </w:rPr>
        <w:t>Исправления, сделанные ребенком, ошибкой не считаются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5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более 3/4 заданий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4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3/4 заданий.</w:t>
      </w:r>
    </w:p>
    <w:p>
      <w:pPr>
        <w:pStyle w:val="C28"/>
        <w:spacing w:before="0" w:after="0"/>
        <w:rPr>
          <w:color w:val="000000"/>
        </w:rPr>
      </w:pPr>
      <w:r>
        <w:rPr>
          <w:rStyle w:val="C3"/>
          <w:color w:val="000000"/>
        </w:rPr>
        <w:t>«3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1/2 заданий.</w:t>
      </w:r>
    </w:p>
    <w:p>
      <w:pPr>
        <w:pStyle w:val="C28"/>
        <w:spacing w:before="0" w:after="0"/>
        <w:rPr/>
      </w:pPr>
      <w:r>
        <w:rPr>
          <w:rStyle w:val="C3"/>
          <w:color w:val="000000"/>
        </w:rPr>
        <w:t>«2» -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ерно выполнено менее 1/2 заданий.</w:t>
      </w:r>
    </w:p>
    <w:p>
      <w:pPr>
        <w:pStyle w:val="C28"/>
        <w:spacing w:before="0" w:after="0"/>
        <w:rPr/>
      </w:pPr>
      <w:r>
        <w:rPr/>
      </w:r>
    </w:p>
    <w:p>
      <w:pPr>
        <w:pStyle w:val="C0"/>
        <w:spacing w:lineRule="atLeast" w:line="270" w:before="0" w:after="0"/>
        <w:ind w:firstLine="708"/>
        <w:jc w:val="center"/>
        <w:rPr>
          <w:color w:val="000000"/>
        </w:rPr>
      </w:pPr>
      <w:r>
        <w:rPr>
          <w:rStyle w:val="C8"/>
          <w:b/>
          <w:bCs/>
          <w:color w:val="000000"/>
        </w:rPr>
        <w:t>Учёт уровневого подхода к достижению планируемых результатов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наблюдать объекты окружающего мира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ботать с учебником, энциклопедиям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ботать с памятками, алгоритмами, схемами-опорам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ссуждать, участвовать в беседе, дискуссии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работать в паре, группе, индивидуально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оценить себя, товарища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формировать коммуникативные умения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развивать познавательные, интеллектуально-учебные умения;</w:t>
      </w:r>
    </w:p>
    <w:p>
      <w:pPr>
        <w:pStyle w:val="C0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8.2014г.№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«30» августа 2014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9:14:00Z</dcterms:created>
  <dc:creator>User</dc:creator>
  <dc:description/>
  <cp:keywords/>
  <dc:language>en-US</dc:language>
  <cp:lastModifiedBy>111</cp:lastModifiedBy>
  <cp:lastPrinted>2015-09-30T18:00:00Z</cp:lastPrinted>
  <dcterms:modified xsi:type="dcterms:W3CDTF">2015-09-30T14:08:00Z</dcterms:modified>
  <cp:revision>56</cp:revision>
  <dc:subject/>
  <dc:title/>
</cp:coreProperties>
</file>